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2. sz. melléklet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SZIGETMONOSTOR FALUHÁZ HASZNÁLATI SZABÁLYZAT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-10"/>
          <w:sz w:val="26"/>
          <w:szCs w:val="26"/>
        </w:rPr>
      </w:pPr>
      <w:r>
        <w:rPr>
          <w:rFonts w:cs="Arial" w:ascii="Arial" w:hAnsi="Arial"/>
          <w:b/>
          <w:bCs/>
          <w:smallCaps/>
          <w:spacing w:val="-1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mallCaps/>
          <w:sz w:val="26"/>
          <w:szCs w:val="26"/>
        </w:rPr>
        <w:t xml:space="preserve">1. </w:t>
      </w:r>
      <w:r>
        <w:rPr>
          <w:b/>
          <w:sz w:val="26"/>
          <w:szCs w:val="26"/>
        </w:rPr>
        <w:t>A szabályzat célja, megalkotásának indoklása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Szigetmonostor Faluház Használati Szabályzata az intézmény Szervezeti és Működési Szabályzatának </w:t>
      </w:r>
      <w:r>
        <w:rPr>
          <w:i/>
          <w:sz w:val="26"/>
          <w:szCs w:val="26"/>
        </w:rPr>
        <w:t>2. sz. melléklete,</w:t>
      </w:r>
      <w:r>
        <w:rPr>
          <w:sz w:val="26"/>
          <w:szCs w:val="26"/>
        </w:rPr>
        <w:t xml:space="preserve"> mely a létesítmény állagmegóvásának és felelős őrzéssel történő hasznosításának szabályait rögzíti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2. Az intézmény meghatározása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1. Neve, címe, elérhetősége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zigetmonostor Faluház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015 Szigetmonostor, Árpád u. 15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Tel.: 06 26 393-07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e-mail: faluhaz@szigetmonostor.hu, info.faluhaz@szigetmonostor.hu, iroda.faluhaz@szigetmonostor.hu, konyvtar@szigetmonostor.hu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2.1. Az intézmény használható helyiségei, tere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öldszint:</w:t>
      </w:r>
    </w:p>
    <w:p>
      <w:pPr>
        <w:pStyle w:val="Normal"/>
        <w:jc w:val="both"/>
        <w:rPr/>
      </w:pPr>
      <w:r>
        <w:rPr>
          <w:sz w:val="26"/>
          <w:szCs w:val="26"/>
        </w:rPr>
        <w:t>nagyterem, könyvtár, olvasóterem, stúdió, nagyterem előtér, ruhatár, férfi mosdó, női mosdó, közlekedő folyosó, takarító szertár, civil terem, mozgásterem, mozgáskorlátozott mosdó, vezetői iroda, könyvtár raktár, büfé raktár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melet:</w:t>
        <w:br/>
        <w:t>férfi mosdó és öltöző, női mosdó és öltöző, emeleti raktár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pületen kívül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kerített udvar, Öko-pajta, kültéri tárolók (2 db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3. Általános előírások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1. A Faluház nyitvatartása: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Az intézmény Szervezeti és Működési Szabályzatának </w:t>
      </w:r>
      <w:r>
        <w:rPr>
          <w:i/>
          <w:sz w:val="26"/>
          <w:szCs w:val="26"/>
        </w:rPr>
        <w:t>4. sz. melléklete.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2. A Faluház tiszteletben tartja és szolgálja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az állampolgárok művelődéshez és szórakozáshoz való jogát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ovábbá a fenntartó által megalkotott, 7/2001. (06.20.) közművelődési rendeletében, illetve a módosításában foglaltakat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valamint a község lakóinak kulturális, szabadidős igényei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ötelezettségéből fakadóan mindenki számára a nyitvatartási időben rendelkezésre áll, tereit, minimális szolgáltatásait (pl. mosdóhasználat) – zártkörű rendezvények kivételével – bárki igénybe veheti. Előzetes programegyeztetést követően, a Faluház nyitvatartási időn kívül is készségesen fogadja látogatóit, vendégei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elépődíjas programok, rendezvények látogatása csak a jegy megvásárlásával lehetséges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3.3</w:t>
      </w:r>
      <w:r>
        <w:rPr>
          <w:sz w:val="26"/>
          <w:szCs w:val="26"/>
        </w:rPr>
        <w:t xml:space="preserve"> Programok esetén 14 év alatti látogatók szülői felügyelet nélkül 20 óráig maradhatnak az épületben, szülői kísérettel 23 óráig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3.4</w:t>
      </w:r>
      <w:r>
        <w:rPr>
          <w:sz w:val="26"/>
          <w:szCs w:val="26"/>
        </w:rPr>
        <w:t xml:space="preserve"> A Faluházban alkohol- vagy drog befolyás alatt álló személyeket nem szolgál ki. Alkoholtartalmú italokat csupán rendezvények alkalmával lehet fogyasztani a mértékletesség elve alapján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3.5</w:t>
      </w:r>
      <w:r>
        <w:rPr>
          <w:sz w:val="26"/>
          <w:szCs w:val="26"/>
        </w:rPr>
        <w:t xml:space="preserve"> Az intézményben dohányzás-, nyílt láng használata tilos, gyúlékony anyagok behozatala, tárolása tilos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3.6</w:t>
      </w:r>
      <w:r>
        <w:rPr>
          <w:sz w:val="26"/>
          <w:szCs w:val="26"/>
        </w:rPr>
        <w:t xml:space="preserve"> Zártkörű rendezvények alkalmával a programot szervezők felelőst neveznek meg, aki teljes anyagi-, büntetőjogi felelősséggel tartozik az intézmény berendezési tárgyaiért, a használt helyiségek állagáért, egyben kötelesek betartani az intézmény Házirendjét </w:t>
      </w:r>
      <w:r>
        <w:rPr>
          <w:i/>
          <w:sz w:val="26"/>
          <w:szCs w:val="26"/>
        </w:rPr>
        <w:t>(5. sz. melléklet).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3.7. A Faluházból történő udvarias kitessékelést vonja maga után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hangoskodás és a programok, rendezvények, foglalkozások megzavarása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megbotránkoztató magatartás, beszéd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gondozatlan-piszkos öltözék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egyéb a közízlést sértő viselkedés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3.8.</w:t>
      </w:r>
      <w:r>
        <w:rPr>
          <w:sz w:val="26"/>
          <w:szCs w:val="26"/>
        </w:rPr>
        <w:t xml:space="preserve"> Azok, akik a fent leírtakat nem tartják (zártkörű rendezvények alkalmával – nem tartatják) be, eltiltást kapnak az intézmény látogatásától, súlyosabb esetben szabálysértési-, büntetőeljárás kezdeményezhető ellenük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3.9.</w:t>
      </w:r>
      <w:r>
        <w:rPr>
          <w:sz w:val="26"/>
          <w:szCs w:val="26"/>
        </w:rPr>
        <w:t xml:space="preserve"> A Faluház minden szempontból Szigetmonostor közösségének érdekeit, céljait szolgálja. A Faluház értékeinek, berendezéseinek védelme mindenkinek kötelessége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z intézmény mindenkori igazgatója köteles a fenti szabályok betartásáról gondoskodni, ismertetni, indokolt esetben haladéktalanul felhívni a látogatók figyelmét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4. Használati rend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 xml:space="preserve">4.1. </w:t>
      </w:r>
      <w:r>
        <w:rPr>
          <w:i/>
          <w:sz w:val="26"/>
          <w:szCs w:val="26"/>
          <w:highlight w:val="yellow"/>
        </w:rPr>
        <w:t>Díjmentes teremhasználatra jogosult</w:t>
      </w:r>
      <w:r>
        <w:rPr>
          <w:i/>
          <w:sz w:val="26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Szigetmonostor Község Önkormányzata, annak Képviselő-testülete, Bizottságai, helyi civil szerveződések, egyesületek, érdekvédő csoportok, közhasznú társaságok, helyi vallási gyülekezetek, helyi hagyományőrző klubok, helyi nevelési, oktatási és egészségügyi intézmények, továbbá mindazon csoportok, amelyek tevékenysége non-profit jellegű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öntevékeny csoportok az intézményvezetővel való időpont egyeztetést követően, a Szervezeti és Működési Szabályzat alapján használhatják a termeket, az ettől való eltérés esetén egyeztetés szükséges. (Általános elv: nem szednek belépődíjat/részvételi díjat rendezvényeik során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Együttműködési megállapodást </w:t>
      </w:r>
      <w:r>
        <w:rPr>
          <w:i/>
          <w:sz w:val="26"/>
          <w:szCs w:val="26"/>
        </w:rPr>
        <w:t>(13. sz. melléklet),</w:t>
      </w:r>
      <w:r>
        <w:rPr>
          <w:sz w:val="26"/>
          <w:szCs w:val="26"/>
        </w:rPr>
        <w:t xml:space="preserve"> Kulcshasználati megállapodást </w:t>
      </w:r>
      <w:r>
        <w:rPr>
          <w:i/>
          <w:sz w:val="26"/>
          <w:szCs w:val="26"/>
        </w:rPr>
        <w:t>(15. sz. melléklet)</w:t>
      </w:r>
      <w:r>
        <w:rPr>
          <w:sz w:val="26"/>
          <w:szCs w:val="26"/>
        </w:rPr>
        <w:t xml:space="preserve"> csak nagykorú személy köthet a Faluház vezetőjével.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4.2 Bérbeadás útján történő hasznosítás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ermek bérbeadás útján történő hasznosítása csak a szabad teremkapacitás terhére történhe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A terem-, és eszköz bérleti díjak mértékére, annak esetleges emelésére Szigetmonostor Faluház vezetője tesz javaslatot az éves költségvetés tárgyalása során. Elfogadása esetén a bérleti díjak egész évre érvényesek. A bérleti díjak összege az önkormányzat bérleti díjakról szóló rendeletében kerülnek rögzítésre. A bérlet idejét, helyét Bérleti szerződésen </w:t>
      </w:r>
      <w:r>
        <w:rPr>
          <w:i/>
          <w:sz w:val="26"/>
          <w:szCs w:val="26"/>
        </w:rPr>
        <w:t>(13. sz. melléklet)</w:t>
      </w:r>
      <w:r>
        <w:rPr>
          <w:sz w:val="26"/>
          <w:szCs w:val="26"/>
        </w:rPr>
        <w:t xml:space="preserve"> kell rögzíteni. A bérlő a bérlet idejére alapszolgáltatásokra (villany, fűtés, berendezés) és mosdóhasználatra jogosult. A bérlő a szerződés megkötésével anyagi felelősséget vállal az esetleges károkér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Bérleti szerződést, Kulcshasználati megállapodást csak személyazonosságának igazolása után, nagykorú személy köthet a </w:t>
      </w:r>
      <w:commentRangeStart w:id="0"/>
      <w:r>
        <w:rPr>
          <w:sz w:val="26"/>
          <w:szCs w:val="26"/>
        </w:rPr>
        <w:t>Szigetmonostor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6"/>
          <w:szCs w:val="26"/>
        </w:rPr>
        <w:t xml:space="preserve"> Faluház igazgatójáva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3 Egyéb rendelkezések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 Faluház technikai és egyéb eszközei elzárva tartandók. Az intézményt igénybevevő csoportok kérésére ezek természetesen rendelkezésre állnak. Használatukért a csoport vezetője a felelős. A program végeztével köteles a Faluház munkatársainak ezeket hiánytalanul visszaadni. (A technikai berendezések önkormányzati rendezvények – pl. óvodai, iskolai programok –, helyi civil kezdeményezések, egyesületek, vallási gyülekezetek részére felelős megnevezésével, illetve a Faluház munkatársainak közreműködésével </w:t>
      </w:r>
      <w:r>
        <w:rPr>
          <w:sz w:val="26"/>
          <w:szCs w:val="26"/>
          <w:highlight w:val="yellow"/>
        </w:rPr>
        <w:t>díjmentesen kölcsönözhetőek, amennyiben belépődíj/részvételi díj nincs a kölcsönző által szervezett eseményen.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nem közösségi, nem nyilvános személyi számítógépeit csak az intézmény munkatársai használhatják, különösen indokolt esetben a Faluház vezetője engedélyt adhat külső személyeknek is, felügyelette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programok idején bekövetkező károkozás, tűzeset esetén azonnal értesíteni kell az intézmény igazgatóját. Az eseményről jegyzőkönyvet kell felvenni, a felelősöket meg kell nevezni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igetmonostor, ……….……………………….</w:t>
      </w:r>
    </w:p>
    <w:p>
      <w:pPr>
        <w:pStyle w:val="Normal"/>
        <w:spacing w:lineRule="auto" w: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5664" w:firstLine="708"/>
        <w:rPr/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Faluház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uház Szm" w:date="2023-03-23T15:54:00Z" w:initials="F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javítv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0:00Z</dcterms:created>
  <dc:creator>Kovács Attila</dc:creator>
  <dc:description/>
  <cp:keywords/>
  <dc:language>en-US</dc:language>
  <cp:lastModifiedBy>Faluház Szm</cp:lastModifiedBy>
  <cp:lastPrinted>2012-10-29T14:01:00Z</cp:lastPrinted>
  <dcterms:modified xsi:type="dcterms:W3CDTF">2023-03-23T15:00:00Z</dcterms:modified>
  <cp:revision>8</cp:revision>
  <dc:subject/>
  <dc:title>A KÖZÖSSÉGI HÁZ HASZNÁLATI SZABÁLYZATA</dc:title>
</cp:coreProperties>
</file>