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8. sz. melléklet</w:t>
        <w:br/>
        <w:t>A KÖZSÉGI KÖNYVTÁR SZOLGÁLTATÁSI DÍJAI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Könyv és folyóirat kölcsönzés: </w:t>
      </w:r>
      <w:r>
        <w:rPr>
          <w:sz w:val="26"/>
          <w:szCs w:val="26"/>
        </w:rPr>
        <w:t>díjtalan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Média kölcsönzés: </w:t>
      </w:r>
      <w:r>
        <w:rPr>
          <w:sz w:val="26"/>
          <w:szCs w:val="26"/>
        </w:rPr>
        <w:t>díjtalan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Internet használat: </w:t>
      </w:r>
      <w:r>
        <w:rPr>
          <w:sz w:val="26"/>
          <w:szCs w:val="26"/>
        </w:rPr>
        <w:t>díjtalan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Késedelmi díjak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Könyv és folyóirat: 10 Ft/nap/db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udiovizuális dokumentum: 50 Ft/nap/db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5. Olvasójegy pótlása:</w:t>
      </w:r>
      <w:r>
        <w:rPr>
          <w:sz w:val="26"/>
          <w:szCs w:val="26"/>
        </w:rPr>
        <w:t xml:space="preserve"> </w:t>
      </w:r>
      <w:commentRangeStart w:id="0"/>
      <w:r>
        <w:rPr>
          <w:sz w:val="26"/>
          <w:szCs w:val="26"/>
        </w:rPr>
        <w:t>Díjtalan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rFonts w:cs="JHHNKC+TimesNewRoman;Times New Roman" w:ascii="JHHNKC+TimesNewRoman;Times New Roman" w:hAnsi="JHHNKC+TimesNewRoman;Times New Roman"/>
          <w:b/>
          <w:sz w:val="26"/>
          <w:szCs w:val="26"/>
        </w:rPr>
        <w:t>Az A/4 méret</w:t>
      </w:r>
      <w:r>
        <w:rPr>
          <w:b/>
          <w:sz w:val="26"/>
          <w:szCs w:val="26"/>
        </w:rPr>
        <w:t xml:space="preserve">ű </w:t>
      </w:r>
      <w:r>
        <w:rPr>
          <w:rFonts w:cs="JHHNKC+TimesNewRoman;Times New Roman" w:ascii="JHHNKC+TimesNewRoman;Times New Roman" w:hAnsi="JHHNKC+TimesNewRoman;Times New Roman"/>
          <w:b/>
          <w:sz w:val="26"/>
          <w:szCs w:val="26"/>
        </w:rPr>
        <w:t>fénymásolat készítésének díja: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25 Ft/oldal</w:t>
      </w:r>
    </w:p>
    <w:p>
      <w:pPr>
        <w:pStyle w:val="Normal"/>
        <w:spacing w:lineRule="auto" w:line="360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spacing w:lineRule="auto" w:line="360"/>
        <w:rPr>
          <w:rFonts w:ascii="JHHNKC+TimesNewRoman;Times New Roman" w:hAnsi="JHHNKC+TimesNewRoman;Times New Roman" w:cs="JHHNKC+TimesNewRoman;Times New Roman"/>
          <w:b/>
          <w:b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b/>
          <w:sz w:val="26"/>
          <w:szCs w:val="26"/>
        </w:rPr>
        <w:t>7. Elektronikus dokumentumról készült nyomtatás díja:</w:t>
      </w:r>
    </w:p>
    <w:p>
      <w:pPr>
        <w:pStyle w:val="Normal"/>
        <w:spacing w:lineRule="auto" w:line="360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színes nyomtatás: 50 Ft/oldal</w:t>
      </w:r>
    </w:p>
    <w:p>
      <w:pPr>
        <w:pStyle w:val="Normal"/>
        <w:spacing w:lineRule="auto" w:line="360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fekete-fehér nyomtatás: 35 Ft/oldal</w:t>
      </w:r>
    </w:p>
    <w:p>
      <w:pPr>
        <w:pStyle w:val="Normal"/>
        <w:spacing w:lineRule="auto" w:line="360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spacing w:lineRule="auto" w:line="360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b/>
          <w:sz w:val="26"/>
          <w:szCs w:val="26"/>
        </w:rPr>
        <w:t>8. A/4 méretű szkennelés díja:</w:t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 xml:space="preserve">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10 Ft/oldal</w:t>
      </w:r>
    </w:p>
    <w:p>
      <w:pPr>
        <w:pStyle w:val="Normal"/>
        <w:spacing w:lineRule="auto" w:line="360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Style w:val="Jegyzethivatkozs"/>
          <w:vanish w:val="false"/>
        </w:rPr>
        <w:commentReference w:id="1"/>
      </w:r>
    </w:p>
    <w:p>
      <w:pPr>
        <w:pStyle w:val="Normal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Szigetmonostor,</w:t>
      </w:r>
      <w:commentRangeStart w:id="2"/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………………..…………………</w:t>
      </w:r>
    </w:p>
    <w:p>
      <w:pPr>
        <w:pStyle w:val="Normal"/>
        <w:autoSpaceDE w:val="false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……………………………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..                                               ……………………..………</w:t>
      </w:r>
    </w:p>
    <w:p>
      <w:pPr>
        <w:pStyle w:val="Normal"/>
        <w:autoSpaceDE w:val="false"/>
        <w:spacing w:before="0" w:after="120"/>
        <w:rPr/>
      </w:pPr>
      <w:r>
        <w:rPr>
          <w:rFonts w:eastAsia="JHHNKC+TimesNewRoman;Times New Roman" w:cs="JHHNKC+TimesNewRoman;Times New Roman" w:ascii="JHHNKC+TimesNewRoman;Times New Roman" w:hAnsi="JHHNKC+TimesNewRoman;Times New Roman"/>
          <w:sz w:val="26"/>
          <w:szCs w:val="26"/>
        </w:rPr>
        <w:t xml:space="preserve">       </w:t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Községi könyvtáros</w:t>
        <w:tab/>
        <w:tab/>
        <w:tab/>
        <w:tab/>
        <w:tab/>
        <w:t xml:space="preserve">                 Faluház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6T12:3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color w:val="auto"/>
          <w:sz w:val="26"/>
          <w:szCs w:val="26"/>
          <w:lang w:eastAsia="en-US" w:val="hu-HU" w:bidi="ar-SA"/>
        </w:rPr>
        <w:t>5. Olvasójegy pótlása: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 xml:space="preserve"> 150 Ft</w:t>
      </w:r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hu-HU" w:bidi="ar-SA"/>
        </w:rPr>
      </w:r>
    </w:p>
  </w:comment>
  <w:comment w:id="1" w:author="Kovács Attila" w:date="2021-02-26T12:40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JHHNKC+TimesNewRoman;Times New Roman" w:hAnsi="JHHNKC+TimesNewRoman;Times New Roman" w:eastAsia="Times New Roman" w:cs="JHHNKC+TimesNewRoman;Times New Roman"/>
          <w:b/>
          <w:color w:val="auto"/>
          <w:sz w:val="26"/>
          <w:szCs w:val="26"/>
          <w:lang w:eastAsia="en-US" w:val="hu-HU" w:bidi="ar-SA"/>
        </w:rPr>
        <w:t>9. Adatrögzítés:</w:t>
      </w:r>
    </w:p>
    <w:p>
      <w:r>
        <w:rPr>
          <w:rFonts w:ascii="JHHNKC+TimesNewRoman;Times New Roman" w:hAnsi="JHHNKC+TimesNewRoman;Times New Roman" w:eastAsia="Times New Roman" w:cs="JHHNKC+TimesNewRoman;Times New Roman"/>
          <w:i/>
          <w:color w:val="auto"/>
          <w:sz w:val="26"/>
          <w:szCs w:val="26"/>
          <w:lang w:eastAsia="en-US" w:val="hu-HU" w:bidi="ar-SA"/>
        </w:rPr>
        <w:t xml:space="preserve">- </w:t>
      </w:r>
      <w:r>
        <w:rPr>
          <w:rFonts w:ascii="JHHNKC+TimesNewRoman;Times New Roman" w:hAnsi="JHHNKC+TimesNewRoman;Times New Roman" w:eastAsia="Times New Roman" w:cs="JHHNKC+TimesNewRoman;Times New Roman"/>
          <w:color w:val="auto"/>
          <w:sz w:val="26"/>
          <w:szCs w:val="26"/>
          <w:lang w:eastAsia="en-US" w:val="hu-HU" w:bidi="ar-SA"/>
        </w:rPr>
        <w:t>200 Ft/CD/db</w:t>
      </w:r>
    </w:p>
    <w:p>
      <w:r>
        <w:rPr>
          <w:rFonts w:ascii="JHHNKC+TimesNewRoman;Times New Roman" w:hAnsi="JHHNKC+TimesNewRoman;Times New Roman" w:eastAsia="Times New Roman" w:cs="JHHNKC+TimesNewRoman;Times New Roman"/>
          <w:color w:val="auto"/>
          <w:sz w:val="26"/>
          <w:szCs w:val="26"/>
          <w:lang w:eastAsia="en-US" w:val="hu-HU" w:bidi="ar-SA"/>
        </w:rPr>
        <w:t>- 400 Ft/DVD/db</w:t>
      </w:r>
    </w:p>
  </w:comment>
  <w:comment w:id="2" w:author="Kovács Attila" w:date="2021-02-26T12:4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JHHNKC+TimesNewRoman;Times New Roman" w:hAnsi="JHHNKC+TimesNewRoman;Times New Roman" w:eastAsia="Times New Roman" w:cs="JHHNKC+TimesNewRoman;Times New Roman"/>
          <w:b/>
          <w:color w:val="auto"/>
          <w:sz w:val="26"/>
          <w:szCs w:val="26"/>
          <w:lang w:eastAsia="en-US" w:val="hu-HU" w:bidi="ar-SA"/>
        </w:rPr>
        <w:t>9. Adatrögzítés:</w:t>
      </w:r>
    </w:p>
    <w:p>
      <w:r>
        <w:rPr>
          <w:rFonts w:ascii="JHHNKC+TimesNewRoman;Times New Roman" w:hAnsi="JHHNKC+TimesNewRoman;Times New Roman" w:eastAsia="Times New Roman" w:cs="JHHNKC+TimesNewRoman;Times New Roman"/>
          <w:i/>
          <w:color w:val="auto"/>
          <w:sz w:val="26"/>
          <w:szCs w:val="26"/>
          <w:lang w:eastAsia="en-US" w:val="hu-HU" w:bidi="ar-SA"/>
        </w:rPr>
        <w:t xml:space="preserve">- </w:t>
      </w:r>
      <w:r>
        <w:rPr>
          <w:rFonts w:ascii="JHHNKC+TimesNewRoman;Times New Roman" w:hAnsi="JHHNKC+TimesNewRoman;Times New Roman" w:eastAsia="Times New Roman" w:cs="JHHNKC+TimesNewRoman;Times New Roman"/>
          <w:color w:val="auto"/>
          <w:sz w:val="26"/>
          <w:szCs w:val="26"/>
          <w:lang w:eastAsia="en-US" w:val="hu-HU" w:bidi="ar-SA"/>
        </w:rPr>
        <w:t>200 Ft/CD/db</w:t>
      </w:r>
    </w:p>
    <w:p>
      <w:r>
        <w:rPr>
          <w:rFonts w:ascii="JHHNKC+TimesNewRoman;Times New Roman" w:hAnsi="JHHNKC+TimesNewRoman;Times New Roman" w:eastAsia="Times New Roman" w:cs="JHHNKC+TimesNewRoman;Times New Roman"/>
          <w:color w:val="auto"/>
          <w:sz w:val="26"/>
          <w:szCs w:val="26"/>
          <w:lang w:eastAsia="en-US" w:val="hu-HU" w:bidi="ar-SA"/>
        </w:rPr>
        <w:t>- 400 Ft/DVD/db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Ez az adatrögzítési módszer ma már elavult, ennek megfelelően a könyvtár nem rendelkezik az ehhez szükséges eszközökke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HHNKC+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1:00Z</dcterms:created>
  <dc:creator>Faluház</dc:creator>
  <dc:description/>
  <cp:keywords/>
  <dc:language>en-US</dc:language>
  <cp:lastModifiedBy>Kovács Attila</cp:lastModifiedBy>
  <cp:lastPrinted>2007-12-17T15:09:00Z</cp:lastPrinted>
  <dcterms:modified xsi:type="dcterms:W3CDTF">2021-02-26T11:41:00Z</dcterms:modified>
  <cp:revision>5</cp:revision>
  <dc:subject/>
  <dc:title>2</dc:title>
</cp:coreProperties>
</file>