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11. sz. melléklet </w:t>
        <w:br/>
        <w:t>SZIGETMONOSTOR FALUHÁZ TŰZRIADÓ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z intézmény területén tűzeseteknél a következő feladatok végrehajtását kell haladéktalanul megkezdeni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ki a tüzet, vagy közvetlen veszélyét észleli, azonnal értesíti a szentendrei</w:t>
        <w:br/>
        <w:t xml:space="preserve">Tűzoltó-parancsnokságot, vagy a Tűzoltóság központi ügyeletét </w:t>
      </w:r>
      <w:r>
        <w:rPr>
          <w:b/>
          <w:sz w:val="26"/>
          <w:szCs w:val="26"/>
        </w:rPr>
        <w:t>112</w:t>
      </w:r>
      <w:r>
        <w:rPr>
          <w:sz w:val="26"/>
          <w:szCs w:val="26"/>
        </w:rPr>
        <w:t xml:space="preserve"> számú telefonon;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z értesítésnek tartalmaznia kell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 tűzeset pontos helyét (község neve, utca, házszám, intézménynév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Mi ég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it veszélyeztet a tűz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milyen terjedelmű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Történt-e sérülés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Milyen anyagok, milyen helyiségek vannak veszélyben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Emberélet van-e veszélyb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tüzet jelző neve, honnan, milyen telefonszámról jelzet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oltóság riasztása után azonnal végre kell hajtani a tűzriadót, a tűzriasztó és jelző eszközökkel (1 percig tartó szaggatott csengőjel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Az a személy, aki a tűzesetet tapasztalta, azonnal jelenteni köteles az intézmény vezetőjének vagy az arra kijelölt személynek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Faluház vezető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Mobil: +36 </w:t>
      </w:r>
      <w:commentRangeStart w:id="0"/>
      <w:r>
        <w:rPr>
          <w:sz w:val="26"/>
          <w:szCs w:val="26"/>
        </w:rPr>
        <w:t xml:space="preserve">70 374 0541 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Tűzvédelmi felelős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el.: 06 70 330-250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Feladat nappal munkaidőben keletkezett tűz esetén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A tűzoltóság értesítésével egyidejűleg hangos szóval riasztani kell környezetét, illetve azonnal intézkedni, a Faluház vezető értesítésével egy időben a csengő legalább 1 percig tartó szaggatott működéséve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2.2</w:t>
      </w:r>
      <w:r>
        <w:rPr>
          <w:sz w:val="26"/>
          <w:szCs w:val="26"/>
        </w:rPr>
        <w:t xml:space="preserve"> A csengő szaggatott hangjára az intézmény dolgozói a helyiségekből – fegyelmezett magatartással – a legközelebbi kijáraton, a „Menekülési tervet” figyelembe véve </w:t>
      </w:r>
      <w:r>
        <w:rPr>
          <w:i/>
          <w:sz w:val="26"/>
          <w:szCs w:val="26"/>
        </w:rPr>
        <w:t>(jelen dokumentum 1. és 2. sz. melléklete)</w:t>
      </w:r>
      <w:r>
        <w:rPr>
          <w:sz w:val="26"/>
          <w:szCs w:val="26"/>
        </w:rPr>
        <w:t xml:space="preserve"> érkezési sorrendben a Faluház területének elhagyására szólítják fel az embere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2.3.</w:t>
      </w:r>
      <w:r>
        <w:rPr>
          <w:sz w:val="26"/>
          <w:szCs w:val="26"/>
        </w:rPr>
        <w:t xml:space="preserve"> Az ajtók és kapuk nyitásáért illetve a kulcsok azonnali rendelkezésre adásáért a vezető a felelős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4.</w:t>
      </w:r>
      <w:r>
        <w:rPr>
          <w:sz w:val="26"/>
          <w:szCs w:val="26"/>
        </w:rPr>
        <w:t xml:space="preserve"> A vezető, illetve a tűzvédelmi felelős intézkedik valamennyi helyiség ellenőrzéséről, hogy nem maradt-e valaki az épületben. Az ellenőrzést a legjobban veszélyeztetett környezetben kell megkezdeni. 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5.</w:t>
      </w:r>
      <w:r>
        <w:rPr>
          <w:sz w:val="26"/>
          <w:szCs w:val="26"/>
        </w:rPr>
        <w:t xml:space="preserve"> A vezető vagy tűzvédelmi felelős intézkedik az egész épület áramtalanításáról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6.</w:t>
      </w:r>
      <w:r>
        <w:rPr>
          <w:sz w:val="26"/>
          <w:szCs w:val="26"/>
        </w:rPr>
        <w:t xml:space="preserve"> Az intézmény dolgozói a tűzvédelmi felelős intézkedésére, a rendelkezésre álló tűzoltó készülékekkel megkezdik a tűz oltását és a környezetben lévő veszélyes anyagok mentését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7.</w:t>
      </w:r>
      <w:r>
        <w:rPr>
          <w:sz w:val="26"/>
          <w:szCs w:val="26"/>
        </w:rPr>
        <w:t xml:space="preserve"> A tűzoltóság egységeinek megérkezésekor a Tűzriadó tervet a hozzátartozó mellékletekkel a rendelkezésre bocsátja. A tűzoltóságnak a helyismerettel és felderítéssel, a tűzoltással és anyagmentéssel kapcsolatban minden segítséget biztosítani kell. A körülményeket legjobban ismerő dolgozó közreműködése feltétlenül szükséges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8.</w:t>
      </w:r>
      <w:r>
        <w:rPr>
          <w:sz w:val="26"/>
          <w:szCs w:val="26"/>
        </w:rPr>
        <w:t xml:space="preserve"> Amennyiben a tüzet a tűzoltóság megérkezéséig eloltották vagy önmagától kialudt, a helyszínt megváltoztatni nem szabad. A helyszínt a vezető biztos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2.9.</w:t>
      </w:r>
      <w:r>
        <w:rPr>
          <w:sz w:val="26"/>
          <w:szCs w:val="26"/>
        </w:rPr>
        <w:t xml:space="preserve"> A tűz oltásában, anyagmentésben, stb. minden dolgozó köteles részt venni mindaddig, amíg testi épség vagy élet nincs veszélyben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2.10.</w:t>
      </w:r>
      <w:r>
        <w:rPr>
          <w:sz w:val="26"/>
          <w:szCs w:val="26"/>
        </w:rPr>
        <w:t xml:space="preserve"> A tűzoltóság által történő kérelemnek vagy felszólításnak eleget kell tenni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Feladat tűz esetén munkaidő után, munkaszüneti napon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1.</w:t>
      </w:r>
      <w:r>
        <w:rPr>
          <w:sz w:val="26"/>
          <w:szCs w:val="26"/>
        </w:rPr>
        <w:t xml:space="preserve"> A tüzet észlelő, a tűzoltóság értesítését követően azonnal értesíti az intézmény vezetőjét vagy helyettesét.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3.2.</w:t>
      </w:r>
      <w:r>
        <w:rPr>
          <w:sz w:val="26"/>
          <w:szCs w:val="26"/>
        </w:rPr>
        <w:t xml:space="preserve"> A tűzoltóság megérkezéséig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 Áramtalanít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egkísérli a tűzoltást, anyagmentést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 tűzoltóság megérkezését követően az előzőekben írtak szerint jár e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……………………….……………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6236335" cy="879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6240780" cy="879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uház Szm" w:date="2023-03-23T19:44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orábbi telefonszám módosításra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5:00Z</dcterms:created>
  <dc:creator>Polgármesteri Hivatal, Szigetmonostor</dc:creator>
  <dc:description/>
  <cp:keywords/>
  <dc:language>en-US</dc:language>
  <cp:lastModifiedBy>Faluház Szm</cp:lastModifiedBy>
  <dcterms:modified xsi:type="dcterms:W3CDTF">2023-03-23T18:44:00Z</dcterms:modified>
  <cp:revision>6</cp:revision>
  <dc:subject/>
  <dc:title>TŰZRIADÓ TERV</dc:title>
</cp:coreProperties>
</file>