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9. sz. melléklet</w:t>
        <w:br/>
        <w:t>MUNKAKÖRI LEÍRÁSOK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aluház vezető munkakör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commentRangeStart w:id="0"/>
      <w:r>
        <w:rPr>
          <w:b/>
          <w:sz w:val="26"/>
          <w:szCs w:val="26"/>
        </w:rPr>
        <w:t>A munkakör betöltője: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év: </w:t>
      </w:r>
      <w:r>
        <w:rPr>
          <w:sz w:val="26"/>
          <w:szCs w:val="26"/>
        </w:rPr>
        <w:t>……………………………………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Beosztás:</w:t>
      </w:r>
      <w:r>
        <w:rPr>
          <w:sz w:val="26"/>
          <w:szCs w:val="26"/>
        </w:rPr>
        <w:t xml:space="preserve"> Szigetmonostor Faluház vezető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elyettesítő munkakör: </w:t>
      </w:r>
      <w:commentRangeStart w:id="1"/>
      <w:r>
        <w:rPr>
          <w:sz w:val="26"/>
          <w:szCs w:val="26"/>
        </w:rPr>
        <w:t>Közművelődési asszisztens</w:t>
      </w:r>
      <w:commentRangeEnd w:id="1"/>
      <w:r>
        <w:commentReference w:id="1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elyettesített munkakör: </w:t>
      </w:r>
      <w:commentRangeStart w:id="2"/>
      <w:r>
        <w:rPr>
          <w:sz w:val="26"/>
          <w:szCs w:val="26"/>
        </w:rPr>
        <w:t>-</w:t>
      </w:r>
      <w:commentRangeEnd w:id="2"/>
      <w:r>
        <w:commentReference w:id="2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Munkaideje:</w:t>
      </w:r>
      <w:r>
        <w:rPr>
          <w:sz w:val="26"/>
          <w:szCs w:val="26"/>
        </w:rPr>
        <w:t xml:space="preserve"> napi 8 óra, heti 40 óra, részben kötetlen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Munkaidő kezdete:</w:t>
      </w:r>
      <w:r>
        <w:rPr>
          <w:sz w:val="26"/>
          <w:szCs w:val="26"/>
        </w:rPr>
        <w:t xml:space="preserve"> </w:t>
      </w:r>
      <w:commentRangeStart w:id="3"/>
      <w:r>
        <w:rPr>
          <w:sz w:val="26"/>
          <w:szCs w:val="26"/>
        </w:rPr>
        <w:t>8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6"/>
          <w:szCs w:val="26"/>
        </w:rPr>
        <w:t>.00 ór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épesítési követelmények: felsőfokú szakirányú végzettség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lőírt gyakorlati tapasztalat: minimum 5 év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rányadó jogszabály: </w:t>
      </w:r>
      <w:commentRangeStart w:id="4"/>
      <w:r>
        <w:rPr>
          <w:sz w:val="26"/>
          <w:szCs w:val="26"/>
        </w:rPr>
        <w:t>A Munka Törvénykönyvéről szóló 2012. évi I. törvény.</w:t>
      </w:r>
      <w:commentRangeEnd w:id="4"/>
      <w:r>
        <w:commentReference w:id="4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A Faluház vezető munkaideje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teljes állású </w:t>
      </w:r>
      <w:commentRangeStart w:id="5"/>
      <w:r>
        <w:rPr>
          <w:sz w:val="26"/>
          <w:szCs w:val="26"/>
        </w:rPr>
        <w:t>munkavállalói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6"/>
          <w:szCs w:val="26"/>
        </w:rPr>
        <w:t xml:space="preserve"> jogviszonyban tevékenykedő Faluház vezető munkaideje: heti 40 óra. A munkaidő 32 óra nyitva tartási időből és 8 óra adminisztrációs időből áll, mely a nyitva tartási időn túli feladatellátást is biztosítja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2. Alapvető feladato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Személyi felelősséggel gondoskodik a Faluház Szervezeti és Működési Szabályzatának II. fejezetben rögzített intézményi feladatok ellátásáról, a vonatkozó jogszabályok, önkormányzati rendeletek, illetve határozatok szerin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Vezeti az intézményt, felelős az intézmény működéséért és gazdálkodásáér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Minden év </w:t>
      </w:r>
      <w:commentRangeStart w:id="6"/>
      <w:r>
        <w:rPr>
          <w:sz w:val="26"/>
          <w:szCs w:val="26"/>
        </w:rPr>
        <w:t>február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6"/>
          <w:szCs w:val="26"/>
        </w:rPr>
        <w:t xml:space="preserve"> 15-ig elkészíti Szigetmonostor Faluház éves Munkatervé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enntartóval, illetve a munkáltatóval történő egyeztetés alapján gondoskodik a munka tárgyi- és személyi feltételeirő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Gyakorolja a munkáltatói jogokat és kötelezettségeket, a vonatkozó jogszabályok, önkormányzati rendeletek, illetve határozatok szerin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Gondoskodik az intézmény állagának megóvásáról, tisztaságáról, Szigetmonostor Faluház Használati Szabályzata, a Községi Könyvtár Használati Szabályzata és a Házirend szerinti használatáról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igényeknek megfelelően gondoskodik a helyiségek biztosításáról a rendezvényekhez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Gondoskodik a helyiségek és eszközök bérbeadásával kapcsolatos előkészületi-, és utómunkálatairó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Eleget tesz a tájékoztatási és a jelentési kötelezettségéne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Gondoskodik az ún. belső szabályzatok (SZMSZ, Könyvtárhasználati szabályzat, stb.) aktualitásáról – előterjesztés útján – és betartásáról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Elkészíti az egyéb belső szabályzatokat (pl. Tűzvédelmi szabályzat, stb.) és gondoskodik azok betartásáró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Meghatározza az intézménynél dolgozók és az intézményhez kirendelt személyek munkájá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Támogatja az intézmény munkáját segítő testületek, szervezetek, közösségek tevékenységé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Kapcsolatot tart a társintézményekkel, helyi, területi és országos szakmai szervezetekkel, intézményekkel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Képviseli az intézményt a külső szervek előt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Feladata a Szigetmonostori Klímapark Központ népszerűsítése, üzemeltetése és az abból származó szolgáltatások szervezése, lebonyolítás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Biztonsági feladato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kulcsaiért teljes felelősséggel tartozi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épületének biztonsága érdekében záráskor ellenőrzi a nyílászárókat, világítást, csapok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intézmény gépeit és eszközeit rendeltetésszerűen és a munkavédelmi előírásoknak megfelelően használja, állagmegóvásukról gondoskodi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űz és munkavédelmi előírásokat mindenkor betartj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Betörés vagy tűz esetén, a Szervezeti és Működési Szabályzatban foglaltak szerint önállóan intézkedi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életéről, gazdasági helyzetéről adatokat, információkat, felvilágosítást illetéktelen személynek nem adh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fentieken túlmenően köteles ellátni azokat a feladatokat, mellyel Szigetmonostor Község Önkormányzatának Képviselő-testülete és a polgármester megbízz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életéről, gazdasági helyzetéről adatokat, információkat, felvilágosítást illetéktelen személynek nem adha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A nem rögzített kérdésekben</w:t>
      </w:r>
      <w:commentRangeStart w:id="7"/>
      <w:r>
        <w:rPr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6"/>
          <w:szCs w:val="26"/>
        </w:rPr>
        <w:t xml:space="preserve"> A Munka Törvénykönyvéről szóló 2012. évi I. törvény</w:t>
      </w:r>
      <w:commentRangeStart w:id="8"/>
      <w:r>
        <w:rPr>
          <w:sz w:val="26"/>
          <w:szCs w:val="26"/>
        </w:rPr>
        <w:t xml:space="preserve"> paragrafusai</w:t>
      </w:r>
      <w:commentRangeStart w:id="9"/>
      <w:r>
        <w:rPr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6"/>
          <w:szCs w:val="26"/>
        </w:rPr>
        <w:t xml:space="preserve">az irányadók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</w:t>
      </w:r>
      <w:commentRangeStart w:id="10"/>
      <w:r>
        <w:rPr>
          <w:i/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i/>
          <w:sz w:val="26"/>
          <w:szCs w:val="26"/>
        </w:rPr>
        <w:t>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   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i/>
          <w:sz w:val="26"/>
          <w:szCs w:val="26"/>
        </w:rPr>
        <w:t>Faluház vezető</w:t>
      </w: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munkaköri leírásban foglaltak jó elvégzését magamra nézve kötelezően elismerem, annak egy példányát átvettem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</w:t>
      </w:r>
      <w:r>
        <w:rPr>
          <w:rStyle w:val="Jegyzethivatkozs"/>
          <w:vanish w:val="false"/>
        </w:rPr>
        <w:commentReference w:id="11"/>
      </w:r>
      <w:r>
        <w:rPr>
          <w:i/>
          <w:sz w:val="26"/>
          <w:szCs w:val="26"/>
        </w:rPr>
        <w:t>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</w:t>
      </w:r>
      <w:r>
        <w:rPr>
          <w:i/>
          <w:sz w:val="26"/>
          <w:szCs w:val="26"/>
        </w:rPr>
        <w:t>Faluház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3-01T13:14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új szövegrész.</w:t>
      </w:r>
    </w:p>
  </w:comment>
  <w:comment w:id="1" w:author="Kovács Attila" w:date="2021-03-01T12:08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-</w:t>
      </w:r>
    </w:p>
  </w:comment>
  <w:comment w:id="2" w:author="Kovács Attila" w:date="2021-03-01T12:08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Közművelődési asszisztens</w:t>
      </w:r>
    </w:p>
  </w:comment>
  <w:comment w:id="3" w:author="Kovács Attila" w:date="2021-03-01T12:09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9</w:t>
      </w:r>
    </w:p>
  </w:comment>
  <w:comment w:id="4" w:author="Kovács Attila" w:date="2021-03-22T11:30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ek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… a közalkalmazottak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… 1992. évi XXXIII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5" w:author="Kovács Attila" w:date="2021-03-01T12:1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közalkalmazotti</w:t>
      </w:r>
    </w:p>
  </w:comment>
  <w:comment w:id="6" w:author="Kovács Attila" w:date="2021-03-01T12:11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december</w:t>
      </w:r>
    </w:p>
  </w:comment>
  <w:comment w:id="7" w:author="Kovács Attila" w:date="2021-03-01T11:3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a Közalkalmazottak jogállásáról szóló törvény,</w:t>
      </w:r>
    </w:p>
  </w:comment>
  <w:comment w:id="9" w:author="Kovács Attila" w:date="2021-03-01T11:3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valamint az Önkormányzat Szervezeti és Működései Szabályzatában foglaltak</w:t>
      </w:r>
    </w:p>
  </w:comment>
  <w:comment w:id="8" w:author="Kovács Attila" w:date="2021-03-01T11:3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Munka Törvénykönyve rendelkezései</w:t>
      </w:r>
    </w:p>
  </w:comment>
  <w:comment w:id="10" w:author="Kovács Attila" w:date="2021-03-01T11:3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. év törlésre került.</w:t>
      </w:r>
    </w:p>
  </w:comment>
  <w:comment w:id="11" w:author="Kovács Attila" w:date="2021-03-01T11:3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. év törlésre kerül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3:00Z</dcterms:created>
  <dc:creator>Faluház</dc:creator>
  <dc:description/>
  <cp:keywords/>
  <dc:language>en-US</dc:language>
  <cp:lastModifiedBy>Kovács Attila</cp:lastModifiedBy>
  <dcterms:modified xsi:type="dcterms:W3CDTF">2021-03-22T10:30:00Z</dcterms:modified>
  <cp:revision>14</cp:revision>
  <dc:subject/>
  <dc:title>Munkaköri leírás – Szigetmonostor Faluház vezető</dc:title>
</cp:coreProperties>
</file>