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Adminisztrációs asszisztens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commentRangeStart w:id="1"/>
      <w:r>
        <w:rPr>
          <w:b/>
          <w:sz w:val="26"/>
          <w:szCs w:val="26"/>
        </w:rPr>
        <w:t>A munkakör betöltője:</w:t>
      </w:r>
      <w:commentRangeEnd w:id="1"/>
      <w:r>
        <w:commentReference w:id="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eosztás:</w:t>
      </w:r>
      <w:r>
        <w:rPr>
          <w:sz w:val="26"/>
          <w:szCs w:val="26"/>
        </w:rPr>
        <w:t xml:space="preserve"> Adminisztrációs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ő munkakör: Közművelődési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ett munkakör: Közművelődési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8 óra, heti 40 óra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pesítési követelmények: minimum érettségi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rányadó jogszabály: A Munka Törvénykönyvéről szóló 2012. évi I. törvény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. Az adminisztrációs asszisztens munkaidej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z adminisztrációs asszisztens munkaideje: heti 40 óra. A munkaidő hétfőtől péntekig 8.00-16.00 óráig tar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2. Alapvető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 ügykezelési, irat-nyilvántartási, iratkezelési rendjének kialakítása és működtetése, levelezés, postázás, kézbesítés feladatának szervezése, az adminisztrációs-ügyviteli munkák ellátás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Fogadja a külső bérlési igényeket, elkészíti azok bérleti szerződésé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ezeli Szigetmonostor Faluház házi pénztárá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özreműködik a propaganda-anyagok technikai előkészítésében, azok házilag történő sokszorosításában, elektronikus és nyomtatott formában történő terjesztésé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észt vesz az intézmény közművelődési és szórakoztató programjainak, eseményeinek kidolgozásában, szervezésében, és lebonyolításában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apcsolattartás a település közművelődési, oktatási, szociális intézményeivel, és a civil szervezetekke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Az intézmény facebook oldalának szerkesztése, beleértve a hozzá kapcsolódó oldalak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özművelődési asszisztens helyettesítő feladatokat lát e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 Egyéb feladata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nyári nagytakarítást a Faluház dolgozóival közösen végz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berendezések meghibásodását azonnal jelenti az intézmény vezetőj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Önállóan intézkedik betörés vagy tűz esetén, a Szervezeti és Működési Szabályzatban foglaltak szerin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4. Biztonsági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entieken túlmenően köteles ellátni azokat a feladatokat, mellyel Szigetmonostor Község Önkormányzatának Képviselő-testülete és a polgármester megbízz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 nem rögzített kérdésekben a Munka Törvénykönyvéről szóló 2012. évi I. törvény paragrafusai az irányad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 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...……………………………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</w:t>
      </w:r>
      <w:r>
        <w:rPr>
          <w:i/>
          <w:sz w:val="26"/>
          <w:szCs w:val="26"/>
        </w:rPr>
        <w:t>Adminisztrációs assziszten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3-01T12:3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SZMSZ-ben még nem szerepelt az Adminisztrációs asszisztens munkaköri leírása. Ennek pótlására kerül sor.</w:t>
      </w:r>
    </w:p>
  </w:comment>
  <w:comment w:id="1" w:author="Kovács Attila" w:date="2021-03-01T13:1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2:00Z</dcterms:created>
  <dc:creator>Faluház</dc:creator>
  <dc:description/>
  <cp:keywords/>
  <dc:language>en-US</dc:language>
  <cp:lastModifiedBy>Kovács Attila</cp:lastModifiedBy>
  <dcterms:modified xsi:type="dcterms:W3CDTF">2021-04-22T11:11:00Z</dcterms:modified>
  <cp:revision>17</cp:revision>
  <dc:subject/>
  <dc:title>Munkaköri leírás – Szigetmonostor Faluház vezető</dc:title>
</cp:coreProperties>
</file>