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3. sz. melléklet</w:t>
        <w:br/>
        <w:t>KÖNYVTÁRHASZNÁLATI SZABÁLYZAT</w:t>
      </w:r>
    </w:p>
    <w:p>
      <w:pPr>
        <w:pStyle w:val="Normal"/>
        <w:autoSpaceDE w:val="false"/>
        <w:spacing w:before="0" w:after="120"/>
        <w:jc w:val="both"/>
        <w:rPr>
          <w:rFonts w:ascii="JHHNOF+TimesNewRoman,Bold;Times New Roman" w:hAnsi="JHHNOF+TimesNewRoman,Bold;Times New Roman" w:cs="JHHNOF+TimesNewRoman,Bold;Times New Roman"/>
          <w:b/>
          <w:b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rFonts w:ascii="JHHNOF+TimesNewRoman,Bold;Times New Roman" w:hAnsi="JHHNOF+TimesNewRoman,Bold;Times New Roman" w:cs="JHHNOF+TimesNewRoman,Bold;Times New Roman"/>
          <w:b/>
          <w:b/>
          <w:bCs/>
        </w:rPr>
      </w:pPr>
      <w:r>
        <w:rPr>
          <w:rFonts w:cs="JHHNOF+TimesNewRoman,Bold;Times New Roman" w:ascii="JHHNOF+TimesNewRoman,Bold;Times New Roman" w:hAnsi="JHHNOF+TimesNewRoman,Bold;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/>
          <w:bCs/>
          <w:sz w:val="26"/>
          <w:szCs w:val="26"/>
        </w:rPr>
        <w:t>1. Bevezető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Szigetmonostor község könyvtári szolgáltató helyén igénybe veh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k az 1997. évi CXL. Törvényben rögzített nyilvános könyvtári szolgáltatások az alábbi helyen és id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pontokban: 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Cs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Cs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1.1. A könyvtár címe: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sz w:val="26"/>
          <w:szCs w:val="26"/>
        </w:rPr>
        <w:t>Szigetmonostor Faluház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sz w:val="26"/>
          <w:szCs w:val="26"/>
        </w:rPr>
        <w:t>2015, Szigetmonostor, Árpád u. 15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sz w:val="26"/>
          <w:szCs w:val="26"/>
        </w:rPr>
        <w:t>e-mail: konyvtar@szigetmonostor.hu, faluhaz@szigetmonostor.hu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left="1400" w:hanging="1400"/>
        <w:rPr/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1.2. Nyitvatartás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Szigetmonostor Faluház Szervezeti és Működési Szabályzatának, a Faluház nyitvatartási rendjéről szóló </w:t>
      </w:r>
      <w:r>
        <w:rPr>
          <w:i/>
          <w:sz w:val="26"/>
          <w:szCs w:val="26"/>
        </w:rPr>
        <w:t>4. sz. mellékletében</w:t>
      </w:r>
      <w:r>
        <w:rPr>
          <w:sz w:val="26"/>
          <w:szCs w:val="26"/>
        </w:rPr>
        <w:t xml:space="preserve"> rögzítettek szerint.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OF+TimesNewRoman,Bold;Times New Roman" w:ascii="JHHNOF+TimesNewRoman,Bold;Times New Roman" w:hAnsi="JHHNOF+TimesNewRoman,Bold;Times New Roman"/>
          <w:i/>
          <w:sz w:val="26"/>
          <w:szCs w:val="26"/>
        </w:rPr>
        <w:t>1.3. Szakmai irányítás: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sz w:val="26"/>
          <w:szCs w:val="26"/>
        </w:rPr>
        <w:t xml:space="preserve">A nyilvános könyvtári szolgáltatás a szentendrei </w:t>
      </w:r>
      <w:commentRangeStart w:id="0"/>
      <w:r>
        <w:rPr>
          <w:rFonts w:cs="JHHNOF+TimesNewRoman,Bold;Times New Roman" w:ascii="JHHNOF+TimesNewRoman,Bold;Times New Roman" w:hAnsi="JHHNOF+TimesNewRoman,Bold;Times New Roman"/>
          <w:sz w:val="26"/>
          <w:szCs w:val="26"/>
        </w:rPr>
        <w:t xml:space="preserve"> Hamvas Béla Pest megyei Könyvtár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 xml:space="preserve">(2000 Szentendre, Pátriárka u. 7.)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szakmai irányításával valósul meg.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1.4. A községi könyvtár fenntartój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A Községi Könyvtárnak Szigetmonostor Község Önkormányzata a fenntartója. (Szigetmonostor, 2015 Fő u. 26.) A könyvtár Szigetmonostor Faluház elnevezésű intézményhez tartozik. A Községi Könyvtárral kapcsolatos feladatokat a községi könyvtáros látja el, a Faluház vezető irányításával.</w:t>
      </w:r>
    </w:p>
    <w:p>
      <w:pPr>
        <w:pStyle w:val="Normal"/>
        <w:autoSpaceDE w:val="false"/>
        <w:spacing w:lineRule="auto" w:line="360"/>
        <w:rPr>
          <w:rFonts w:ascii="JHHNOF+TimesNewRoman,Bold;Times New Roman" w:hAnsi="JHHNOF+TimesNewRoman,Bold;Times New Roman" w:cs="JHHNOF+TimesNewRoman,Bold;Times New Roman"/>
          <w:b/>
          <w:b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/>
          <w:bCs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JHHNOF+TimesNewRoman,Bold;Times New Roman" w:hAnsi="JHHNOF+TimesNewRoman,Bold;Times New Roman" w:cs="JHHNOF+TimesNewRoman,Bold;Times New Roman"/>
          <w:b/>
          <w:b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/>
          <w:bCs/>
          <w:sz w:val="26"/>
          <w:szCs w:val="26"/>
        </w:rPr>
        <w:t>2. A könyvtárhasználat feltételei és az ehhez kapcsolódó szabályok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A Községi Könyvtár minden érdeklődő előtt nyitva áll, a könyvtárban tárolt információk mindenki számra elérhetők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1. A beiratkozás, regisztrálás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A könyvtári szolgáltató hely látogatásának, a szolgáltatások igénybevételének feltétele, hogy a felhasználó adatait regisztráltassa és a Könyvtárhasználati Szabályzatot magára nézve elismerje. Ez alól kivételt képeznek a könyvtári szolgáltató hely rendezvényeinek (kiállítás, előadás stb.) csoportos látogatói, ill. a szolgáltatásokat szervezett keretben igénybe vevő csoportok tagjai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1.1. A könyvtárhasználó lehet könyvtárlátogató vagy könyvtártag: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2.1.1.1.  Könyvtárlátogató:</w:t>
      </w:r>
      <w:r>
        <w:rPr>
          <w:sz w:val="26"/>
          <w:szCs w:val="26"/>
        </w:rPr>
        <w:t xml:space="preserve"> a szolgáltatások ingyenes körére jogosult: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>- helyben olvasás</w:t>
      </w:r>
      <w:r>
        <w:rPr>
          <w:rStyle w:val="Jegyzethivatkozs"/>
          <w:vanish w:val="false"/>
        </w:rPr>
        <w:commentReference w:id="1"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a könyvtár adatbázisában történő keresés</w:t>
      </w:r>
    </w:p>
    <w:p>
      <w:pPr>
        <w:pStyle w:val="Normal"/>
        <w:spacing w:lineRule="auto" w:line="360"/>
        <w:rPr>
          <w:sz w:val="26"/>
          <w:szCs w:val="26"/>
        </w:rPr>
      </w:pPr>
      <w:commentRangeStart w:id="2"/>
      <w:r>
        <w:rPr>
          <w:sz w:val="26"/>
          <w:szCs w:val="26"/>
        </w:rPr>
        <w:t>- internet használat az olvasói gépeken</w:t>
      </w:r>
      <w:commentRangeEnd w:id="2"/>
      <w:r>
        <w:commentReference w:id="2"/>
      </w:r>
      <w:r>
        <w:rPr>
          <w:rStyle w:val="Jegyzethivatkozs"/>
          <w:vanish w:val="fals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i/>
          <w:sz w:val="26"/>
          <w:szCs w:val="26"/>
        </w:rPr>
        <w:t>2.1.1.2.  Könyvtártag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az, aki beiratkozik a könyvtárba.</w:t>
      </w:r>
    </w:p>
    <w:p>
      <w:pPr>
        <w:pStyle w:val="Normal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2.1.2. Beiratkozási díj: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nincs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2.1.3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beiratkozás (regisztrálás) alapfeltétele, hogy a könyvtárat használni kívánó személy közölje és hitelt érdeml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dokumentum (személyi igazolvány, útlevél, 14 éven aluliak esetén diákigazolvány) felmutatásával igazolja saját, ill. ha önálló jövedelemmel nem rendelkezik, jótállójának alább felsorolt adatait: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név (asszonyoknál leánykori név is);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születési hely és id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anyja neve;</w:t>
      </w:r>
    </w:p>
    <w:p>
      <w:pPr>
        <w:pStyle w:val="Normal"/>
        <w:autoSpaceDE w:val="false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állandó lakóhelye: település, utca, házszám, emelet, ajtó;</w:t>
      </w:r>
    </w:p>
    <w:p>
      <w:pPr>
        <w:pStyle w:val="Normal"/>
        <w:autoSpaceDE w:val="false"/>
        <w:spacing w:lineRule="auto" w:line="360"/>
        <w:rPr>
          <w:rFonts w:ascii="JHHNMD+BookmanOldStyle;Bookman Old Style" w:hAnsi="JHHNMD+BookmanOldStyle;Bookman Old Style" w:cs="JHHNMD+BookmanOldStyle;Bookman Old Style"/>
          <w:sz w:val="26"/>
          <w:szCs w:val="26"/>
        </w:rPr>
      </w:pPr>
      <w:r>
        <w:rPr>
          <w:rFonts w:cs="JHHNMD+BookmanOldStyle;Bookman Old Style" w:ascii="JHHNMD+BookmanOldStyle;Bookman Old Style" w:hAnsi="JHHNMD+BookmanOldStyle;Bookman Old Style"/>
          <w:sz w:val="26"/>
          <w:szCs w:val="26"/>
        </w:rPr>
        <w:t xml:space="preserve">-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személyi igazolvány, vagy útlevél szám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2.1.4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könyvtári szolgáltató hely a kötelez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en megadandó személyi adatokon kívül a kapcsolattartás érdekében a beiratkozó fél kizárólagos hozzájárulásával további személyi adatokat is regisztrál. Ezen adatok megadása önkéntes és nem befolyásolja a könyvtárhasználat egyéb feltételeit.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Foglalkozása és munkahelye. Önálló foglalkozásúak esetében: székhely vagy telephel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- Tanulóknál ezt a tényt foglalkozásként, az oktatási intézmény megnevezését munkahelyként tünteti fel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Nyugdíjasok, rokkantnyugdíjasok, munkanélküliek esetében a foglalkozásnál az utolsó tényleges foglalkozásuk megnevezését, a munkahelynél a nyugdíjas, rokkantnyugdíjas, munkanélküli jelleget rögzí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- Háztartásbeliek (stb.) esetén e helyzetet a munkahely rovatban rögzíti. </w:t>
      </w:r>
    </w:p>
    <w:p>
      <w:pPr>
        <w:pStyle w:val="Normal"/>
        <w:autoSpaceDE w:val="false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2.2. A beiratkozáshoz használt dokumentumok: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2.2.1</w:t>
      </w:r>
      <w:r>
        <w:rPr>
          <w:rFonts w:cs="JHHOAG+TimesNewRoman,Italic;Times New Roman" w:ascii="JHHOAG+TimesNewRoman,Italic;Times New Roman" w:hAnsi="JHHOAG+TimesNewRoman,Italic;Times New Roman"/>
          <w:i/>
          <w:sz w:val="26"/>
          <w:szCs w:val="26"/>
        </w:rPr>
        <w:t>. Beiratkozási napló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,</w:t>
      </w:r>
      <w:r>
        <w:rPr>
          <w:rFonts w:cs="JHHNKC+TimesNewRoman;Times New Roman" w:ascii="JHHNKC+TimesNewRoman;Times New Roman" w:hAnsi="JHHNKC+TimesNewRoman;Times New Roman"/>
          <w:b/>
          <w:sz w:val="26"/>
          <w:szCs w:val="26"/>
        </w:rPr>
        <w:t xml:space="preserve">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amely a beiratkozás id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rendjében tartalmazza a használó nevét, olvasójegyének számá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2.2.2</w:t>
      </w:r>
      <w:r>
        <w:rPr>
          <w:rFonts w:cs="JHHOAG+TimesNewRoman,Italic;Times New Roman" w:ascii="JHHOAG+TimesNewRoman,Italic;Times New Roman" w:hAnsi="JHHOAG+TimesNewRoman,Italic;Times New Roman"/>
          <w:i/>
          <w:sz w:val="26"/>
          <w:szCs w:val="26"/>
        </w:rPr>
        <w:t>. Személyi adatlap,</w:t>
      </w: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 xml:space="preserve">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amely tartalmazza a 2.1.3. és 2.1.4. pontban felsorolt adatoka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2.2.3</w:t>
      </w:r>
      <w:r>
        <w:rPr>
          <w:rFonts w:cs="JHHOAG+TimesNewRoman,Italic;Times New Roman" w:ascii="JHHOAG+TimesNewRoman,Italic;Times New Roman" w:hAnsi="JHHOAG+TimesNewRoman,Italic;Times New Roman"/>
          <w:i/>
          <w:sz w:val="26"/>
          <w:szCs w:val="26"/>
        </w:rPr>
        <w:t>. Olvasói nyilatkozat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,</w:t>
      </w:r>
      <w:r>
        <w:rPr>
          <w:rFonts w:cs="JHHNKC+TimesNewRoman;Times New Roman" w:ascii="JHHNKC+TimesNewRoman;Times New Roman" w:hAnsi="JHHNKC+TimesNewRoman;Times New Roman"/>
          <w:b/>
          <w:sz w:val="26"/>
          <w:szCs w:val="26"/>
        </w:rPr>
        <w:t xml:space="preserve">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amelyben a beiratkozott használó kötelezi magát a Könyvtárhasználati Szabályzat rá vonatkozó részeinek és a dokumentumkezelés szabályainak betartására, adatváltozásainak bejelentésére, valamint hogy elfogadja a kölcsönzési nyilvántartás vezetésének módját. E nyilatkozatban az önálló jövedelemmel rendelkez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k a kölcsönzött dokumentumokért anyagi fel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sséget is vállalnak. Az önálló jövedelemmel nem rendelkez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k (általános és középiskolai diákok, nappali tagozatos fels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oktatási hallgatók) esetében ezt a jótállóknak kell megtenniük. A jótállási nyilatkozatot tehát csak abban az esetben kell kitölteni, ha az olvasó nem rendelkezik önálló jövedelemmel. Az olvasói nyilatkozatot a beiratkozónak, a jótállói nyilatkozatot az anyagi fel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sséget vállaló (18 éven felüli, önálló jövedelemmel rendelkez</w:t>
      </w:r>
      <w:r>
        <w:rPr>
          <w:sz w:val="26"/>
          <w:szCs w:val="26"/>
        </w:rPr>
        <w:t xml:space="preserve">ő,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Magyarországon é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) személynek alá kell írnia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2.2.4</w:t>
      </w:r>
      <w:r>
        <w:rPr>
          <w:rFonts w:cs="JHHOAG+TimesNewRoman,Italic;Times New Roman" w:ascii="JHHOAG+TimesNewRoman,Italic;Times New Roman" w:hAnsi="JHHOAG+TimesNewRoman,Italic;Times New Roman"/>
          <w:i/>
          <w:sz w:val="26"/>
          <w:szCs w:val="26"/>
        </w:rPr>
        <w:t>. Olvasójegy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,</w:t>
      </w:r>
      <w:r>
        <w:rPr>
          <w:rFonts w:cs="JHHNKC+TimesNewRoman;Times New Roman" w:ascii="JHHNKC+TimesNewRoman;Times New Roman" w:hAnsi="JHHNKC+TimesNewRoman;Times New Roman"/>
          <w:b/>
          <w:i/>
          <w:sz w:val="26"/>
          <w:szCs w:val="26"/>
        </w:rPr>
        <w:t xml:space="preserve">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amelyre az olvasó egyedi azonosítóján és nevén kívül a legutolsó beiratkozás (könyvtári dolgozó aláírásával igazolt) dátumát kell rávezetni. Az olvasójegy felmutatása a könyvtár látogatásának, az egyes szolgáltatások igénybevételének alapfeltétele. Ezen kell rögzíteni a kölcsönzött dokumentum jellegét (könyv, folyóirat, </w:t>
      </w:r>
      <w:commentRangeStart w:id="3"/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DVD, hangoskönyv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stb.) és darabszámát. Az olvasójegyet csak tulajdonosa használhatja.</w:t>
      </w:r>
      <w:commentRangeStart w:id="4"/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</w:t>
      </w:r>
      <w:commentRangeEnd w:id="4"/>
      <w:r>
        <w:commentReference w:id="4"/>
      </w:r>
      <w:r>
        <w:rPr>
          <w:rStyle w:val="Jegyzethivatkozs"/>
          <w:vanish w:val="false"/>
        </w:rPr>
      </w:r>
    </w:p>
    <w:p>
      <w:pPr>
        <w:pStyle w:val="Normal"/>
        <w:autoSpaceDE w:val="false"/>
        <w:spacing w:lineRule="auto" w:line="360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i/>
          <w:i/>
          <w:sz w:val="26"/>
          <w:szCs w:val="26"/>
        </w:rPr>
      </w:pPr>
      <w:r>
        <w:rPr>
          <w:rFonts w:cs="JHHOAI+TimesNewRoman,BoldItalic;Times New Roman" w:ascii="JHHOAI+TimesNewRoman,BoldItalic;Times New Roman" w:hAnsi="JHHOAI+TimesNewRoman,BoldItalic;Times New Roman"/>
          <w:bCs/>
          <w:i/>
          <w:sz w:val="26"/>
          <w:szCs w:val="26"/>
        </w:rPr>
        <w:t xml:space="preserve">2.3. </w:t>
      </w: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A beiratkozott könyvtárhasználóról rögzített adatok kezelé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2.3.1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könyvtárhasználóról felvett adatok kizárólag könyvtári nyilvántartások vezetésére, könyvtári statisztikák készítésére használhatók fel. Az adatokat senki nem hozhatja nyilvánosságra az adatközl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írásos beleegyezése nélkül. A nyilvántartásokat úgy kell vezetni, hogy azokhoz kizárólag a könyvtári nyilvántartások vezetésével megbízott személyek férhessenek hozzá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2.3.2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z adatok jogszabályok szerinti kezeléséért a könyvtári szolgáltató hely dolgozója fel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2.3.3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z olvasóról vezetett személyi adatlapot – kérésére – ha az intézmény felé tartozása nincs, meg kell semmisíteni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OAI+TimesNewRoman,BoldItalic;Times New Roman" w:hAnsi="JHHOAI+TimesNewRoman,BoldItalic;Times New Roman" w:cs="JHHOAI+TimesNewRoman,BoldItalic;Times New Roman"/>
          <w:i/>
          <w:i/>
          <w:sz w:val="26"/>
          <w:szCs w:val="26"/>
        </w:rPr>
      </w:pPr>
      <w:r>
        <w:rPr>
          <w:rFonts w:cs="JHHOAI+TimesNewRoman,BoldItalic;Times New Roman" w:ascii="JHHOAI+TimesNewRoman,BoldItalic;Times New Roman" w:hAnsi="JHHOAI+TimesNewRoman,BoldItalic;Times New Roman"/>
          <w:bCs/>
          <w:i/>
          <w:sz w:val="26"/>
          <w:szCs w:val="26"/>
        </w:rPr>
        <w:t>2.4. A könyvtárhasználat jogának felfüggeszté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A könyvtári szolgáltató hely ideiglenesen megtagadhatja a szolgáltatások teljesítését attól, akinek tartozása van, ill. a könyvtár használatára vonatkozó szabályokat megszegi. Eltiltható a könyvtár használatától az, akinek a magatartása a többi könyvtárhasználót jogai gyakorlásában tartósan akadályozza, egészségét veszélyezteti, nyugalmát tartósan zavarja. </w:t>
      </w:r>
    </w:p>
    <w:p>
      <w:pPr>
        <w:pStyle w:val="Normal"/>
        <w:autoSpaceDE w:val="false"/>
        <w:spacing w:lineRule="auto" w:line="360"/>
        <w:jc w:val="both"/>
        <w:rPr>
          <w:rFonts w:ascii="JHHOAI+TimesNewRoman,BoldItalic;Times New Roman" w:hAnsi="JHHOAI+TimesNewRoman,BoldItalic;Times New Roman" w:cs="JHHOAI+TimesNewRoman,BoldItalic;Times New Roman"/>
          <w:b/>
          <w:b/>
          <w:bCs/>
          <w:sz w:val="26"/>
          <w:szCs w:val="26"/>
        </w:rPr>
      </w:pPr>
      <w:r>
        <w:rPr>
          <w:rFonts w:cs="JHHOAI+TimesNewRoman,BoldItalic;Times New Roman" w:ascii="JHHOAI+TimesNewRoman,BoldItalic;Times New Roman" w:hAnsi="JHHOAI+TimesNewRoman,BoldItalic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OAI+TimesNewRoman,BoldItalic;Times New Roman" w:hAnsi="JHHOAI+TimesNewRoman,BoldItalic;Times New Roman" w:cs="JHHOAI+TimesNewRoman,BoldItalic;Times New Roman"/>
          <w:i/>
          <w:i/>
          <w:sz w:val="26"/>
          <w:szCs w:val="26"/>
        </w:rPr>
      </w:pPr>
      <w:r>
        <w:rPr>
          <w:rFonts w:cs="JHHOAI+TimesNewRoman,BoldItalic;Times New Roman" w:ascii="JHHOAI+TimesNewRoman,BoldItalic;Times New Roman" w:hAnsi="JHHOAI+TimesNewRoman,BoldItalic;Times New Roman"/>
          <w:bCs/>
          <w:i/>
          <w:sz w:val="26"/>
          <w:szCs w:val="26"/>
        </w:rPr>
        <w:t>2.5. Reklamációk intézé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A látogatók - amennyiben a könyvtári szolgáltató hely dolgozójának valamilyen intézkedését sérelmezik -, panaszukat bejegyezhetik a „panaszkönyvbe”(amelyet a könyvtárhelyiségben jól látható helyen ki kell tenni). A panaszkönyvi bejegyzésbe 30 napon belül írásban választ kap az a bejegyz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, aki megadta a nevét és a címét. Amennyiben a panasztev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ezt a leh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séget már kimerítette, panaszával fordulhat az intézmény vezetőjéhez és Szigetmonostor Község Önkormányzat Képvis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-testületéhez </w:t>
      </w:r>
      <w:r>
        <w:rPr>
          <w:sz w:val="26"/>
          <w:szCs w:val="26"/>
        </w:rPr>
        <w:t xml:space="preserve">(Cím: 2015 Szigetmonostor, Fő u. 26.) illetve a szolgáltatás szakmai irányításában segítséget nyújtó szentendrei </w:t>
      </w:r>
      <w:commentRangeStart w:id="5"/>
      <w:r>
        <w:rPr>
          <w:sz w:val="26"/>
          <w:szCs w:val="26"/>
        </w:rPr>
        <w:t>Hamvas Béla Pest megyei Könyvtár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6"/>
          <w:szCs w:val="26"/>
        </w:rPr>
        <w:t xml:space="preserve"> igazgatójához az 1.3. pontban megadott címen. </w:t>
      </w:r>
    </w:p>
    <w:p>
      <w:pPr>
        <w:pStyle w:val="Normal"/>
        <w:autoSpaceDE w:val="false"/>
        <w:spacing w:lineRule="auto" w:line="360"/>
        <w:rPr/>
      </w:pPr>
      <w:r>
        <w:rPr>
          <w:rFonts w:cs="JHHNOF+TimesNewRoman,Bold;Times New Roman" w:ascii="JHHNOF+TimesNewRoman,Bold;Times New Roman" w:hAnsi="JHHNOF+TimesNewRoman,Bold;Times New Roman"/>
          <w:b/>
          <w:bCs/>
          <w:sz w:val="26"/>
          <w:szCs w:val="26"/>
        </w:rPr>
        <w:t>3. A Községi Könyvtár szolgáltatásai</w:t>
      </w:r>
    </w:p>
    <w:p>
      <w:pPr>
        <w:pStyle w:val="Normal"/>
        <w:autoSpaceDE w:val="false"/>
        <w:spacing w:lineRule="auto" w:line="360"/>
        <w:rPr>
          <w:rFonts w:ascii="JHHNOF+TimesNewRoman,Bold;Times New Roman" w:hAnsi="JHHNOF+TimesNewRoman,Bold;Times New Roman" w:cs="JHHNOF+TimesNewRoman,Bold;Times New Roman"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3.1. Térítésmentes szolgáltatások: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A könyvtári dokumentumok helyben használata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A könyvtári dokumentumok kölcsönzése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Könyvtári dokumentumok el</w:t>
      </w:r>
      <w:r>
        <w:rPr>
          <w:sz w:val="26"/>
          <w:szCs w:val="26"/>
        </w:rPr>
        <w:t>ő</w:t>
      </w: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jegyzése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Kölcsönzési határidő meghosszabbítása</w:t>
      </w: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Könyvtárközi kölcsönzés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Tájékoztatás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Helyismereti- és közhasznú információszolgáltatás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A könyvtár technikai eszközeinek használata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Internet szolgáltatás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Tájékozódás más könyvtárak gy</w:t>
      </w:r>
      <w:r>
        <w:rPr>
          <w:sz w:val="26"/>
          <w:szCs w:val="26"/>
        </w:rPr>
        <w:t>ű</w:t>
      </w: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jteményi adatairól;</w:t>
      </w:r>
    </w:p>
    <w:p>
      <w:pPr>
        <w:pStyle w:val="Normal"/>
        <w:autoSpaceDE w:val="false"/>
        <w:spacing w:lineRule="auto" w:line="360"/>
        <w:jc w:val="both"/>
        <w:rPr>
          <w:rFonts w:ascii="JHHOAG+TimesNewRoman,Italic;Times New Roman" w:hAnsi="JHHOAG+TimesNewRoman,Italic;Times New Roman" w:cs="JHHOAG+TimesNewRoman,Italic;Times New Roman"/>
          <w:sz w:val="26"/>
          <w:szCs w:val="26"/>
        </w:rPr>
      </w:pPr>
      <w:r>
        <w:rPr>
          <w:rFonts w:cs="JHHOAG+TimesNewRoman,Italic;Times New Roman" w:ascii="JHHOAG+TimesNewRoman,Italic;Times New Roman" w:hAnsi="JHHOAG+TimesNewRoman,Italic;Times New Roman"/>
          <w:sz w:val="26"/>
          <w:szCs w:val="26"/>
        </w:rPr>
        <w:t>- Más könyvtárak ingyenes szolgáltatásainak igénybevétele;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1.1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könyvtárban elhelyezett dokumentumok szabadon kézbe veh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k. Helyben valamennyi dokumentum használható, kölcsönözni viszont csak az erre kijelölt állományt lehet. Err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l a könyvtáros ad pontos tájékoztatá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1.2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kölcsönzési határid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, valamint az egyszerre kikölcsönözhet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dokumentumok száma dokumentumtípusonként, típuson belül könyvtári státus szerint a következ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JHHNOF+TimesNewRoman,Bold;Times New Roman" w:hAnsi="JHHNOF+TimesNewRoman,Bold;Times New Roman" w:cs="JHHNOF+TimesNewRoman,Bold;Times New Roman"/>
          <w:b/>
          <w:b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/>
          <w:bCs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075"/>
        <w:gridCol w:w="3085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ascii="JHHNKC+TimesNewRoman;Times New Roman" w:hAnsi="JHHNKC+TimesNewRoman;Times New Roman" w:cs="JHHNKC+TimesNewRoman;Times New Roman"/>
                <w:b/>
                <w:b/>
                <w:sz w:val="26"/>
                <w:szCs w:val="26"/>
              </w:rPr>
            </w:pPr>
            <w:r>
              <w:rPr>
                <w:rFonts w:cs="JHHNKC+TimesNewRoman;Times New Roman" w:ascii="JHHNKC+TimesNewRoman;Times New Roman" w:hAnsi="JHHNKC+TimesNewRoman;Times New Roman"/>
                <w:b/>
                <w:sz w:val="26"/>
                <w:szCs w:val="26"/>
              </w:rPr>
              <w:t>Dokumentumtípu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ascii="JHHNKC+TimesNewRoman;Times New Roman" w:hAnsi="JHHNKC+TimesNewRoman;Times New Roman" w:cs="JHHNKC+TimesNewRoman;Times New Roman"/>
                <w:sz w:val="26"/>
                <w:szCs w:val="26"/>
              </w:rPr>
            </w:pPr>
            <w:r>
              <w:rPr>
                <w:rFonts w:cs="JHHNOF+TimesNewRoman,Bold;Times New Roman" w:ascii="JHHNOF+TimesNewRoman,Bold;Times New Roman" w:hAnsi="JHHNOF+TimesNewRoman,Bold;Times New Roman"/>
                <w:b/>
                <w:bCs/>
                <w:sz w:val="26"/>
                <w:szCs w:val="26"/>
              </w:rPr>
              <w:t>kölcsönzési id</w:t>
            </w:r>
            <w:r>
              <w:rPr>
                <w:b/>
                <w:bCs/>
                <w:sz w:val="26"/>
                <w:szCs w:val="26"/>
              </w:rPr>
              <w:t>ő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ascii="JHHNKC+TimesNewRoman;Times New Roman" w:hAnsi="JHHNKC+TimesNewRoman;Times New Roman" w:cs="JHHNKC+TimesNewRoman;Times New Roman"/>
                <w:sz w:val="26"/>
                <w:szCs w:val="26"/>
              </w:rPr>
            </w:pPr>
            <w:r>
              <w:rPr>
                <w:rFonts w:cs="JHHNOF+TimesNewRoman,Bold;Times New Roman" w:ascii="JHHNOF+TimesNewRoman,Bold;Times New Roman" w:hAnsi="JHHNOF+TimesNewRoman,Bold;Times New Roman"/>
                <w:b/>
                <w:bCs/>
                <w:sz w:val="26"/>
                <w:szCs w:val="26"/>
              </w:rPr>
              <w:t>hosszabbítá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ascii="JHHNKC+TimesNewRoman;Times New Roman" w:hAnsi="JHHNKC+TimesNewRoman;Times New Roman" w:cs="JHHNKC+TimesNewRoman;Times New Roman"/>
                <w:i/>
                <w:i/>
                <w:sz w:val="26"/>
                <w:szCs w:val="26"/>
              </w:rPr>
            </w:pPr>
            <w:r>
              <w:rPr>
                <w:rFonts w:cs="JHHNOF+TimesNewRoman,Bold;Times New Roman" w:ascii="JHHNOF+TimesNewRoman,Bold;Times New Roman" w:hAnsi="JHHNOF+TimesNewRoman,Bold;Times New Roman"/>
                <w:bCs/>
                <w:i/>
                <w:sz w:val="26"/>
                <w:szCs w:val="26"/>
              </w:rPr>
              <w:t>könyv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/>
            </w:pPr>
            <w:commentRangeStart w:id="6"/>
            <w:r>
              <w:rPr>
                <w:rFonts w:cs="JHHNKC+TimesNewRoman;Times New Roman" w:ascii="JHHNKC+TimesNewRoman;Times New Roman" w:hAnsi="JHHNKC+TimesNewRoman;Times New Roman"/>
                <w:sz w:val="26"/>
                <w:szCs w:val="26"/>
              </w:rPr>
              <w:t>21</w:t>
            </w:r>
            <w:r>
              <w:rPr>
                <w:rStyle w:val="Jegyzethivatkozs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JHHNKC+TimesNewRoman;Times New Roman" w:ascii="JHHNKC+TimesNewRoman;Times New Roman" w:hAnsi="JHHNKC+TimesNewRoman;Times New Roman"/>
                <w:sz w:val="26"/>
                <w:szCs w:val="26"/>
              </w:rPr>
              <w:t xml:space="preserve"> nap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JHHNKC+TimesNewRoman;Times New Roman" w:hAnsi="JHHNKC+TimesNewRoman;Times New Roman" w:cs="JHHNKC+TimesNewRoman;Times New Roman"/>
                <w:sz w:val="26"/>
                <w:szCs w:val="26"/>
              </w:rPr>
            </w:pPr>
            <w:r>
              <w:rPr>
                <w:rFonts w:cs="JHHNKC+TimesNewRoman;Times New Roman" w:ascii="JHHNKC+TimesNewRoman;Times New Roman" w:hAnsi="JHHNKC+TimesNewRoman;Times New Roman"/>
                <w:sz w:val="26"/>
                <w:szCs w:val="26"/>
              </w:rPr>
              <w:t xml:space="preserve">igen (2X)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JHHNKC+TimesNewRoman;Times New Roman" w:hAnsi="JHHNKC+TimesNewRoman;Times New Roman" w:cs="JHHNKC+TimesNewRoman;Times New Roman"/>
                <w:i/>
                <w:i/>
                <w:sz w:val="26"/>
                <w:szCs w:val="26"/>
              </w:rPr>
            </w:pPr>
            <w:r>
              <w:rPr>
                <w:rFonts w:cs="JHHNOF+TimesNewRoman,Bold;Times New Roman" w:ascii="JHHNOF+TimesNewRoman,Bold;Times New Roman" w:hAnsi="JHHNOF+TimesNewRoman,Bold;Times New Roman"/>
                <w:bCs/>
                <w:i/>
                <w:sz w:val="26"/>
                <w:szCs w:val="26"/>
              </w:rPr>
              <w:t>audiovizuális dokumentum (CD, DVD, VHS stb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ascii="JHHNKC+TimesNewRoman;Times New Roman" w:hAnsi="JHHNKC+TimesNewRoman;Times New Roman" w:cs="JHHNKC+TimesNewRoman;Times New Roman"/>
                <w:sz w:val="26"/>
                <w:szCs w:val="26"/>
              </w:rPr>
            </w:pPr>
            <w:commentRangeStart w:id="7"/>
            <w:r>
              <w:rPr>
                <w:rFonts w:cs="JHHNKC+TimesNewRoman;Times New Roman" w:ascii="JHHNKC+TimesNewRoman;Times New Roman" w:hAnsi="JHHNKC+TimesNewRoman;Times New Roman"/>
                <w:sz w:val="26"/>
                <w:szCs w:val="26"/>
              </w:rPr>
              <w:t>7 nap</w:t>
            </w:r>
            <w:commentRangeEnd w:id="7"/>
            <w:r>
              <w:commentReference w:id="7"/>
            </w:r>
            <w:r>
              <w:rPr>
                <w:rStyle w:val="Jegyzethivatkozs"/>
                <w:vanish w:val="fals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ascii="JHHNKC+TimesNewRoman;Times New Roman" w:hAnsi="JHHNKC+TimesNewRoman;Times New Roman" w:cs="JHHNKC+TimesNewRoman;Times New Roman"/>
                <w:sz w:val="26"/>
                <w:szCs w:val="26"/>
              </w:rPr>
            </w:pPr>
            <w:r>
              <w:rPr>
                <w:rFonts w:cs="JHHNKC+TimesNewRoman;Times New Roman" w:ascii="JHHNKC+TimesNewRoman;Times New Roman" w:hAnsi="JHHNKC+TimesNewRoman;Times New Roman"/>
                <w:sz w:val="26"/>
                <w:szCs w:val="26"/>
              </w:rPr>
              <w:t>nem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ascii="JHHNKC+TimesNewRoman;Times New Roman" w:hAnsi="JHHNKC+TimesNewRoman;Times New Roman" w:cs="JHHNKC+TimesNewRoman;Times New Roman"/>
                <w:i/>
                <w:i/>
                <w:sz w:val="26"/>
                <w:szCs w:val="26"/>
              </w:rPr>
            </w:pPr>
            <w:r>
              <w:rPr>
                <w:rFonts w:cs="JHHNOF+TimesNewRoman,Bold;Times New Roman" w:ascii="JHHNOF+TimesNewRoman,Bold;Times New Roman" w:hAnsi="JHHNOF+TimesNewRoman,Bold;Times New Roman"/>
                <w:bCs/>
                <w:i/>
                <w:sz w:val="26"/>
                <w:szCs w:val="26"/>
              </w:rPr>
              <w:t>folyóira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JHHNKC+TimesNewRoman;Times New Roman" w:hAnsi="JHHNKC+TimesNewRoman;Times New Roman" w:cs="JHHNKC+TimesNewRoman;Times New Roman"/>
                <w:sz w:val="26"/>
                <w:szCs w:val="26"/>
              </w:rPr>
            </w:pPr>
            <w:commentRangeStart w:id="8"/>
            <w:r>
              <w:rPr>
                <w:rFonts w:cs="JHHNKC+TimesNewRoman;Times New Roman" w:ascii="JHHNKC+TimesNewRoman;Times New Roman" w:hAnsi="JHHNKC+TimesNewRoman;Times New Roman"/>
                <w:sz w:val="26"/>
                <w:szCs w:val="26"/>
              </w:rPr>
              <w:t>7 nap</w:t>
            </w:r>
            <w:commentRangeEnd w:id="8"/>
            <w:r>
              <w:commentReference w:id="8"/>
            </w:r>
            <w:r>
              <w:rPr>
                <w:rStyle w:val="Jegyzethivatkozs"/>
                <w:vanish w:val="fals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/>
            </w:pPr>
            <w:r>
              <w:rPr>
                <w:rFonts w:cs="JHHNKC+TimesNewRoman;Times New Roman" w:ascii="JHHNKC+TimesNewRoman;Times New Roman" w:hAnsi="JHHNKC+TimesNewRoman;Times New Roman"/>
                <w:sz w:val="26"/>
                <w:szCs w:val="26"/>
              </w:rPr>
              <w:t>nem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JHHNOF+TimesNewRoman,Bold;Times New Roman" w:hAnsi="JHHNOF+TimesNewRoman,Bold;Times New Roman" w:cs="JHHNOF+TimesNewRoman,Bold;Times New Roman"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1.3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Ha a könyvtárhasználó által keresett dokumentum nem található meg a könyvtári szolgáltató hely állományában, a könyvtári szolgáltató hely dolgozója értesíti a szolgáltatás szakmai irányításában segítséget nyújtó könyvtárat</w:t>
      </w:r>
      <w:r>
        <w:rPr>
          <w:sz w:val="26"/>
          <w:szCs w:val="26"/>
        </w:rPr>
        <w:t xml:space="preserve"> (szentendrei </w:t>
      </w:r>
      <w:commentRangeStart w:id="9"/>
      <w:r>
        <w:rPr>
          <w:sz w:val="26"/>
          <w:szCs w:val="26"/>
        </w:rPr>
        <w:t>Hamvas Béla Pest megyei Könyvtár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6"/>
          <w:szCs w:val="26"/>
        </w:rPr>
        <w:t xml:space="preserve">),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hogy a dokumentumot biztosítsa számukra. Ezt köv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en az intézmény gondoskodik arról, hogy a kért dokumentum a szolgáltató helyre eljusson. Amennyiben az adott dokumentum könyvtárközi kölcsönzés útján kerül a szolgáltató helyre, úgy használatának feltételeit a kölcsönadó könyvtár szabja meg. A könyvtárközi kölcsönzés térítési díját a felhasználónak kell megfizetni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1.4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z olvasónál egyszerre 6 db könyvtári egység lehet kikölcsönözve, ezek között pedig legfeljebb 3 db lehet audiovizuális dokumentum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1.5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z olvasó a keresett, de meg nem talált dokumentumra kérhet 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jegyzést, vagy kérheti annak könyvtárközi meghozatalát. 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jegyzés esetén postai költséget, könyvtárközi kölcsönzés esetén térítési díjat kell fizetni, amennyiben a kölcsönadó könyvtár a kölcsönadás feltételeként szabja meg. A keresett m</w:t>
      </w:r>
      <w:r>
        <w:rPr>
          <w:sz w:val="26"/>
          <w:szCs w:val="26"/>
        </w:rPr>
        <w:t xml:space="preserve">ű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megérkezésér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l a könyvtár értesítést küld, melyet követ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5 munkanapig biztosítja annak átvételi leh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ségét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1.6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könyvtári szolgáltató hely szóbeli tájékoztatást nyújt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A szolgáltató hely használatára, helyben lév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állományára, szolgáltatásaira vonatkozó kérdésekben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A könyvtári rendszerre, más könyvtárak gy</w:t>
      </w:r>
      <w:r>
        <w:rPr>
          <w:sz w:val="26"/>
          <w:szCs w:val="26"/>
        </w:rPr>
        <w:t>ű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j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körére, állományára, szolgáltatásaira vonatkozó kérdésekben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- A szolgáltató könyvtár által épített online katalógusról (SZIKLA21 rendszer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Az Interneten elérhet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információkról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1.7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könyvtári szolgáltató hely a számítógép és az internet használatát – szükség esetén – id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korlátozással teszi leh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vé. A technikai eszközök használata csak a könyvtári szolgáltató hely dolgozójának felügyelete mellett történhet. 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/>
          <w:b/>
          <w:bCs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 xml:space="preserve">3.2. Térítéses szolgáltatás: másolatszolgáltatás, </w:t>
      </w:r>
      <w:commentRangeStart w:id="10"/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nyomtatás és szkennelés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A szerz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i jog alá nem es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dokumentumokról másolat készíth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, amelynek költségei a megrend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t terhelik. A szolgáltatási díjakat Szigetmonostor Faluház Szervezeti és Működési Szabályzatának, a Könyvtári szolgáltatási díjakról szóló 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(8. sz. melléklete)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szabályozza.</w:t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bCs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JHHNOF+TimesNewRoman,Bold;Times New Roman" w:hAnsi="JHHNOF+TimesNewRoman,Bold;Times New Roman" w:cs="JHHNOF+TimesNewRoman,Bold;Times New Roman"/>
          <w:i/>
          <w:i/>
          <w:sz w:val="26"/>
          <w:szCs w:val="26"/>
        </w:rPr>
      </w:pPr>
      <w:r>
        <w:rPr>
          <w:rFonts w:cs="JHHNOF+TimesNewRoman,Bold;Times New Roman" w:ascii="JHHNOF+TimesNewRoman,Bold;Times New Roman" w:hAnsi="JHHNOF+TimesNewRoman,Bold;Times New Roman"/>
          <w:bCs/>
          <w:i/>
          <w:sz w:val="26"/>
          <w:szCs w:val="26"/>
        </w:rPr>
        <w:t>3.3. Eljárás késedelem esetén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3.1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mennyiben az olvasó a kölcsönzési határid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lejártáig az általa elvitt dokumentumot nem szolgáltatta vissza és a kölcsönzés hosszabbítását nem kérte (személyesen, levélben, telefonon, e-mail-ben, stb.) a szolgáltató helyen könyvek és folyóiratok estében 10 Ft/db/nap, audiovizuális dokumentumok esetében </w:t>
      </w:r>
      <w:commentRangeStart w:id="11"/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50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Ft/db/nap késedelmi díjat, valamint az id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közben felmerült adminisztrációs és postaköltségeket köteles a szolgáltató könyvtár számára befizetni. A késedelmi díjak összegét a 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 xml:space="preserve">8. sz. melléklet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szabályozza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3.2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könyvtári szolgáltató hely dolgozója 2 héttel a kölcsönzési határid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lejárta után, a késedelmes olvasót postai levélben, vagy más módon figyelmezte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3.3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Ha a dokumentum nem kerül vissza a könyvtári szolgáltató helyre, egy hónap eltelte után a szolgáltató hely dolgozója ismét felszólítja a kölcsönvev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t a könyvtári dokumentum visszaszolgáltatására. E levelet az önálló jövedelemmel nem rendelkez</w:t>
      </w:r>
      <w:r>
        <w:rPr>
          <w:sz w:val="26"/>
          <w:szCs w:val="26"/>
        </w:rPr>
        <w:t xml:space="preserve">ő 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olvasók esetén a jótállónak kell elküldeni és fel kell benne tüntetni a kölcsönzött dokumentumok típusát és darabszámá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3.4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mennyiben a könyvtárhasználó a dokumentumot visszaszolgáltatja, a postaköltség és a késedelmi díj megfizetése terhel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3.5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Ha a dokumentumot újabb egy hónap eltelte után sem hozza vissza a kölcsönvev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, a könyvtári szolgáltató hely könyvtárosa értesíti Szigetmonostor Faluház vezetőjét és Szigetmonostor Község Önkormányzatát az 1.4. pontban megadott címen. Ezt köv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en az önkormányzat küldi ki a harmadik </w:t>
      </w:r>
      <w:commentRangeStart w:id="12"/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felszólítást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z olvasónak (ill., ha önálló jövedelemmel nem rendelkezik, jótállójának) tértivevényes levél formájában, melyben feltünteti azt az összeget, melyet a dokumentum visszaadásának elmulasztása miatt a kölcsönvev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l követel. Ez magába foglalja a késedelmi díj, az eddig felmerült összes postai, valamint adminisztrációs költség összegét és a dokumentum ellenértékét. Az utóbbi megállapítása a gy</w:t>
      </w:r>
      <w:r>
        <w:rPr>
          <w:sz w:val="26"/>
          <w:szCs w:val="26"/>
        </w:rPr>
        <w:t>ű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jteményben elfoglalt érték szerint, egyedi elbírálás alapján a részlegvezet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k döntése szerint történik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2.6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E levél figyelmezteti az olvasót arra is, hogy Szigetmonostor Község Önkormányzata a postára adástól számított 30. nap eltelte után – ha a tartozás továbbra is fennáll – köteles bírósághoz fordulni abból a célból, hogy az a kölcsönvev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t az 1994. évi LIII. törvény rendelkezései alapján a könyvtári követelés megfizetésére kötelezze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3.2.7.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 A 30. nap eltelte után Szigetmonostor Község Önkormányzata a bírósági végrehajtásról szóló törvény rendelkezései szerint jár el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b/>
          <w:b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b/>
          <w:sz w:val="26"/>
          <w:szCs w:val="26"/>
        </w:rPr>
        <w:t>4. A könyvtár részlegei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A könyvtárban (könyvtárterem és olvasóterem) </w:t>
      </w:r>
      <w:commentRangeStart w:id="13"/>
      <w:r>
        <w:rPr>
          <w:sz w:val="26"/>
          <w:szCs w:val="26"/>
        </w:rPr>
        <w:t>80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6"/>
          <w:szCs w:val="26"/>
        </w:rPr>
        <w:t xml:space="preserve"> m2-en mintegy </w:t>
      </w:r>
      <w:commentRangeStart w:id="14"/>
      <w:r>
        <w:rPr>
          <w:sz w:val="26"/>
          <w:szCs w:val="26"/>
        </w:rPr>
        <w:t>11.000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6"/>
          <w:szCs w:val="26"/>
        </w:rPr>
        <w:t xml:space="preserve"> darab dokumentum várja az érdeklődőket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1. Felnőtt könyvtári állomány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zen részleg a 14 éven felüli, önálló okirattal rendelkező könyvtárhasználóknak áll rendelkezésre. Beiratkozás során olvasójegyet kap, melyet minden látogatás alkalmával hozni kell, mert ezzel igazolható a tagság, és a dokumentumok kölcsönzése is ezzel történik. Az olvasójegyen megtalálható a könyvtár neve, telefonszáma, nyitvatartási ideje, az olvasót azonosító adatok, a </w:t>
      </w:r>
      <w:commentRangeStart w:id="15"/>
      <w:r>
        <w:rPr>
          <w:sz w:val="26"/>
          <w:szCs w:val="26"/>
        </w:rPr>
        <w:t>kölcsönzött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6"/>
          <w:szCs w:val="26"/>
        </w:rPr>
        <w:t xml:space="preserve"> dokumentumok kölcsönzési határideje és darabszáma.</w:t>
      </w:r>
      <w:r>
        <w:rPr>
          <w:rStyle w:val="Jegyzethivatkozs"/>
          <w:vanish w:val="false"/>
        </w:rPr>
        <w:commentReference w:id="16"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2. Gyermekkönyvtári állomány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Ide iratkozhatnak be a 14 év alatti olvasók, hiszen már a legkisebbek is találnak itt nézegetni és lapozgatni valót. A könyvkínálat kamaszkorig kívánja biztosítani a tanulást segítő, kötelező és kiegészítő irodalma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- A kiskorú és </w:t>
      </w:r>
      <w:commentRangeStart w:id="17"/>
      <w:r>
        <w:rPr>
          <w:sz w:val="26"/>
          <w:szCs w:val="26"/>
        </w:rPr>
        <w:t>fiatalkorú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6"/>
          <w:szCs w:val="26"/>
        </w:rPr>
        <w:t xml:space="preserve"> gyermek csak szülői jótállással iratkozhat be, melyet a gyermek személyi lapja rögzít.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3. A könyvtárban az alábbi gyűjtemények találhatók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4.3.1.  Szak- és szépirodalmi könyvek:</w:t>
      </w:r>
      <w:r>
        <w:rPr>
          <w:sz w:val="26"/>
          <w:szCs w:val="26"/>
        </w:rPr>
        <w:t xml:space="preserve"> 30 napra, egyszerre 6 db könyv kölcsönözhető ki, kétszer hosszabbítható (kivéve az előjegyzés alatt állók)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 xml:space="preserve">4.3.2. Ha az olvasó által kért könyv az állományban nem található meg, </w:t>
      </w:r>
      <w:r>
        <w:rPr>
          <w:sz w:val="26"/>
          <w:szCs w:val="26"/>
        </w:rPr>
        <w:t>könyvtárközi kölcsönzés útján biztosítható. A kölcsönzés feltételeit ebben az esetben a kölcsönadó könyvtár szablya meg (határidő, költségtérítés). A már kikölcsönzött dokumentumra előjegyzés vehető fel. A kézikönyvtári állomány nem kölcsönözhető! Indokolt esetben a hétvégi zárva tartás idejére ez alól kivétel kérhető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4.3.3. Folyóiratok és mellékleteik: </w:t>
      </w:r>
      <w:r>
        <w:rPr>
          <w:sz w:val="26"/>
          <w:szCs w:val="26"/>
        </w:rPr>
        <w:t>A gyűjtemény helyben is olvasható, a legfrissebb számok kivételével kölcsönözhető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4.3.4. Audiovizuális gyűjtemény:</w:t>
      </w:r>
      <w:r>
        <w:rPr>
          <w:sz w:val="26"/>
          <w:szCs w:val="26"/>
        </w:rPr>
        <w:t xml:space="preserve"> 1 hétre, egyszerre 3 db audiovizuális tétel kölcsönözhető ki. A kölcsönzés nem hosszabbíthat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4.3.5. A gyűjtemény adatait a SZIKLA21 komplex könyvtárkezelői program kezeli.</w:t>
      </w:r>
      <w:r>
        <w:rPr>
          <w:sz w:val="26"/>
          <w:szCs w:val="26"/>
        </w:rPr>
        <w:t xml:space="preserve"> Az olvasói tájékoztatást biztosító számítógép a gyűjteményben és a SZIKLA adatbázisban való keresést teszik lehetővé. Kezelését a könyvtáros végzi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5. Egyéb könyvtárhasználati szabályok</w:t>
      </w:r>
    </w:p>
    <w:p>
      <w:pPr>
        <w:pStyle w:val="Normal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- </w:t>
      </w:r>
      <w:r>
        <w:rPr>
          <w:sz w:val="26"/>
          <w:szCs w:val="26"/>
        </w:rPr>
        <w:t>A könyvtár olvasó tereiben mobiltelefont használni nem szabad.</w:t>
      </w:r>
    </w:p>
    <w:p>
      <w:pPr>
        <w:pStyle w:val="Normal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A könyvtár állományát, szolgáltatásait csak rendeltetésszer</w:t>
      </w:r>
      <w:r>
        <w:rPr>
          <w:sz w:val="26"/>
          <w:szCs w:val="26"/>
        </w:rPr>
        <w:t>ű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en szabad használni. A kárt okozók, a szolgáltatást zavarók, a botrányos viselkedés</w:t>
      </w:r>
      <w:r>
        <w:rPr>
          <w:sz w:val="26"/>
          <w:szCs w:val="26"/>
        </w:rPr>
        <w:t>ű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ek kötelesek az okozott kárt megtéríteni </w:t>
      </w:r>
      <w:r>
        <w:rPr>
          <w:sz w:val="26"/>
          <w:szCs w:val="26"/>
        </w:rPr>
        <w:t>(pótlás vagy a napi beszerzési ár másfélszerese.)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, illetve a könyvtár használatától ideiglenesen, vagy véglegesen eltiltható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- A dokumentumokban elhelyezett egyedi azonosítók (vonalkódok) megrongálása, megsemmisítése, olvashatatlanná tétele esetén darabonként 50,- Ft-ot kell fizetni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A könyvtári szolgáltató hely nyilvános tereiben étkezni és dohányozni tilos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könyvtár területén hirdetések és közlemények csak az intézményvezető engedélyével rakhatóak k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A könyvtári szolgáltató hely a látogatók értéktárgyaiért, készpénzéért (stb.) felel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sséget nem vállal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- </w:t>
      </w:r>
      <w:r>
        <w:rPr>
          <w:sz w:val="26"/>
          <w:szCs w:val="26"/>
        </w:rPr>
        <w:t>A könyvtárhasználók javaslataikkal vagy reklamációikkal az intézmény vezetőjéhez fordulhatnak, valamint kezdeményezhetik a könyvtárhasználati szabályzat módosításá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- E könyvtárhasználati szabályzat közzétételér</w:t>
      </w:r>
      <w:r>
        <w:rPr>
          <w:sz w:val="26"/>
          <w:szCs w:val="26"/>
        </w:rPr>
        <w:t>ő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 xml:space="preserve">l az intézményvezető gondoskodik. 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Az Egyéb könyvtárhasználati szabályok címszó alatt összefoglalt szabályzatot, a könyvtári szolgáltatást igénybe vevők számára jól látható helyen kifüggesztésre kerül a könyvtárteremben és az olvasóteremben egyaránt. A dokumentum kifüggesztésről a községi könyvtáros gondoskodik.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Szigetmonostor,</w:t>
      </w:r>
      <w:commentRangeStart w:id="18"/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 xml:space="preserve">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………..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i/>
          <w:i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JHHNKC+TimesNewRoman;Times New Roman" w:hAnsi="JHHNKC+TimesNewRoman;Times New Roman" w:cs="JHHNKC+TimesNewRoman;Times New Roman"/>
          <w:sz w:val="26"/>
          <w:szCs w:val="26"/>
        </w:rPr>
      </w:pP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……………………………</w:t>
      </w:r>
      <w:r>
        <w:rPr>
          <w:rFonts w:cs="JHHNKC+TimesNewRoman;Times New Roman" w:ascii="JHHNKC+TimesNewRoman;Times New Roman" w:hAnsi="JHHNKC+TimesNewRoman;Times New Roman"/>
          <w:sz w:val="26"/>
          <w:szCs w:val="26"/>
        </w:rPr>
        <w:t>..                                               ……………………..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JHHNKC+TimesNewRoman;Times New Roman" w:cs="JHHNKC+TimesNewRoman;Times New Roman" w:ascii="JHHNKC+TimesNewRoman;Times New Roman" w:hAnsi="JHHNKC+TimesNewRoman;Times New Roman"/>
          <w:sz w:val="26"/>
          <w:szCs w:val="26"/>
        </w:rPr>
        <w:t xml:space="preserve">       </w:t>
      </w:r>
      <w:r>
        <w:rPr>
          <w:rFonts w:cs="JHHNKC+TimesNewRoman;Times New Roman" w:ascii="JHHNKC+TimesNewRoman;Times New Roman" w:hAnsi="JHHNKC+TimesNewRoman;Times New Roman"/>
          <w:i/>
          <w:sz w:val="26"/>
          <w:szCs w:val="26"/>
        </w:rPr>
        <w:t>Községi könyvtáros</w:t>
        <w:tab/>
        <w:tab/>
        <w:tab/>
        <w:tab/>
        <w:tab/>
        <w:t xml:space="preserve">                Faluház vezet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vács Attila" w:date="2021-02-26T12:12:00Z" w:initials="KA">
    <w:p>
      <w:r>
        <w:rPr>
          <w:rFonts w:eastAsia="Times New Roman" w:ascii="JHHNOF+TimesNewRoman,Bold;Times New Roman" w:hAnsi="JHHNOF+TimesNewRoman,Bold;Times New Roman" w:cs="JHHNOF+TimesNewRoman,Bold;Times New Roman"/>
          <w:color w:val="auto"/>
          <w:sz w:val="26"/>
          <w:szCs w:val="26"/>
          <w:lang w:eastAsia="en-US" w:val="hu-HU" w:bidi="ar-SA"/>
        </w:rPr>
        <w:t>Csed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JHHNOF+TimesNewRoman,Bold;Times New Roman" w:hAnsi="JHHNOF+TimesNewRoman,Bold;Times New Roman" w:eastAsia="Times New Roman" w:cs="JHHNOF+TimesNewRoman,Bold;Times New Roman"/>
          <w:color w:val="auto"/>
          <w:sz w:val="26"/>
          <w:szCs w:val="26"/>
          <w:lang w:eastAsia="en-US" w:val="hu-HU" w:bidi="ar-SA"/>
        </w:rPr>
        <w:t>Pest Megyei Könyvtár</w:t>
      </w:r>
    </w:p>
  </w:comment>
  <w:comment w:id="1" w:author="Kovács Attila" w:date="2021-02-26T12:0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Zenei anyagok hallgatása</w:t>
      </w:r>
    </w:p>
  </w:comment>
  <w:comment w:id="2" w:author="Kovács Attila" w:date="2021-02-26T12:1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Új szövegrész, amely a korábbi SZMSZ-ben nem szerepelt.</w:t>
      </w:r>
    </w:p>
  </w:comment>
  <w:comment w:id="3" w:author="Kovács Attila" w:date="2021-02-26T12:1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JHHNKC+TimesNewRoman;Times New Roman" w:hAnsi="JHHNKC+TimesNewRoman;Times New Roman" w:eastAsia="Times New Roman" w:cs="JHHNKC+TimesNewRoman;Times New Roman"/>
          <w:color w:val="auto"/>
          <w:sz w:val="26"/>
          <w:szCs w:val="26"/>
          <w:lang w:eastAsia="en-US" w:val="hu-HU" w:bidi="ar-SA"/>
        </w:rPr>
        <w:t>videokazetta, CD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hu-HU" w:bidi="ar-SA"/>
        </w:rPr>
      </w:r>
    </w:p>
  </w:comment>
  <w:comment w:id="4" w:author="Kovács Attila" w:date="2021-02-26T12:1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JHHNKC+TimesNewRoman;Times New Roman" w:hAnsi="JHHNKC+TimesNewRoman;Times New Roman" w:eastAsia="Times New Roman" w:cs="JHHNKC+TimesNewRoman;Times New Roman"/>
          <w:color w:val="auto"/>
          <w:sz w:val="26"/>
          <w:szCs w:val="26"/>
          <w:lang w:eastAsia="en-US" w:val="hu-HU" w:bidi="ar-SA"/>
        </w:rPr>
        <w:t>Az elveszett olvasójegy pótlásának díja alkalmanként 150,- Ft .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hu-HU" w:bidi="ar-SA"/>
        </w:rPr>
      </w:r>
    </w:p>
  </w:comment>
  <w:comment w:id="5" w:author="Kovács Attila" w:date="2021-02-26T12:14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Pest Megyei Könyvtár</w:t>
      </w:r>
    </w:p>
  </w:comment>
  <w:comment w:id="6" w:author="Kovács Attila" w:date="2021-02-26T12:1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30</w:t>
      </w:r>
    </w:p>
  </w:comment>
  <w:comment w:id="7" w:author="Kovács Attila" w:date="2021-02-26T12:1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1 hét</w:t>
      </w:r>
    </w:p>
  </w:comment>
  <w:comment w:id="8" w:author="Kovács Attila" w:date="2021-02-26T12:1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1 hét</w:t>
      </w:r>
    </w:p>
  </w:comment>
  <w:comment w:id="9" w:author="Kovács Attila" w:date="2021-02-26T12:15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Pest Megyei Könyvtár</w:t>
      </w:r>
    </w:p>
  </w:comment>
  <w:comment w:id="10" w:author="Kovács Attila" w:date="2021-02-26T12:17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JHHNOF+TimesNewRoman,Bold;Times New Roman" w:hAnsi="JHHNOF+TimesNewRoman,Bold;Times New Roman" w:eastAsia="Times New Roman" w:cs="JHHNOF+TimesNewRoman,Bold;Times New Roman"/>
          <w:bCs/>
          <w:i/>
          <w:color w:val="auto"/>
          <w:sz w:val="26"/>
          <w:szCs w:val="26"/>
          <w:lang w:eastAsia="en-US" w:val="hu-HU" w:bidi="ar-SA"/>
        </w:rPr>
        <w:t>faxszolgáltatás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hu-HU" w:bidi="ar-SA"/>
        </w:rPr>
      </w:r>
    </w:p>
  </w:comment>
  <w:comment w:id="11" w:author="Kovács Attila" w:date="2021-02-26T12:1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60</w:t>
      </w:r>
    </w:p>
  </w:comment>
  <w:comment w:id="12" w:author="Kovács Attila" w:date="2021-02-26T12:1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JHHNKC+TimesNewRoman;Times New Roman" w:hAnsi="JHHNKC+TimesNewRoman;Times New Roman" w:eastAsia="Times New Roman" w:cs="JHHNKC+TimesNewRoman;Times New Roman"/>
          <w:color w:val="auto"/>
          <w:sz w:val="26"/>
          <w:szCs w:val="26"/>
          <w:lang w:eastAsia="en-US" w:val="hu-HU" w:bidi="ar-SA"/>
        </w:rPr>
        <w:t>felhívást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hu-HU" w:bidi="ar-SA"/>
        </w:rPr>
      </w:r>
    </w:p>
  </w:comment>
  <w:comment w:id="13" w:author="Kovács Attila" w:date="2021-02-26T12:1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90</w:t>
      </w:r>
    </w:p>
  </w:comment>
  <w:comment w:id="14" w:author="Kovács Attila" w:date="2021-02-26T12:19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9.000</w:t>
      </w:r>
    </w:p>
  </w:comment>
  <w:comment w:id="15" w:author="Kovács Attila" w:date="2021-02-26T12:2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Cseré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kivitt</w:t>
      </w:r>
    </w:p>
  </w:comment>
  <w:comment w:id="16" w:author="Kovács Attila" w:date="2021-02-26T12:20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Törölt szövegrés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6"/>
          <w:szCs w:val="26"/>
          <w:lang w:eastAsia="en-US" w:val="hu-HU" w:bidi="ar-SA"/>
        </w:rPr>
        <w:t>Az olvasójegy elvesztése esetén díjazás ellenében kerül pótlásra.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hu-HU" w:bidi="ar-SA"/>
        </w:rPr>
      </w:r>
    </w:p>
  </w:comment>
  <w:comment w:id="17" w:author="Kovács Attila" w:date="2021-02-26T12:2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Beszúrt szövegrész.</w:t>
      </w:r>
    </w:p>
  </w:comment>
  <w:comment w:id="18" w:author="Kovács Attila" w:date="2021-02-26T12:2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2017. évszám törölv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JHHNOF+TimesNewRoman">
    <w:altName w:val="Bold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HHNKC+TimesNewRoman">
    <w:altName w:val="Times New Roman"/>
    <w:charset w:val="00"/>
    <w:family w:val="roman"/>
    <w:pitch w:val="default"/>
  </w:font>
  <w:font w:name="JHHOAG+TimesNewRoman">
    <w:altName w:val="Italic"/>
    <w:charset w:val="00"/>
    <w:family w:val="roman"/>
    <w:pitch w:val="default"/>
  </w:font>
  <w:font w:name="JHHNMD+BookmanOldStyle">
    <w:altName w:val="Bookman Old Style"/>
    <w:charset w:val="00"/>
    <w:family w:val="roman"/>
    <w:pitch w:val="default"/>
  </w:font>
  <w:font w:name="JHHOAI+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JHHNOF+TimesNewRoman,Bold;Times New Roman" w:hAnsi="JHHNOF+TimesNewRoman,Bold;Times New Roman" w:eastAsia="Times New Roman" w:cs="JHHNOF+TimesNewRoman,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2:00Z</dcterms:created>
  <dc:creator>Faluház</dc:creator>
  <dc:description/>
  <cp:keywords/>
  <dc:language>en-US</dc:language>
  <cp:lastModifiedBy>Kovács Attila</cp:lastModifiedBy>
  <cp:lastPrinted>2007-12-17T15:19:00Z</cp:lastPrinted>
  <dcterms:modified xsi:type="dcterms:W3CDTF">2021-04-22T11:08:00Z</dcterms:modified>
  <cp:revision>15</cp:revision>
  <dc:subject/>
  <dc:title>KÖNYVTÁRHASZNÁLATI SZABÁLYZAT</dc:title>
</cp:coreProperties>
</file>