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10. sz. melléklet</w:t>
        <w:br/>
        <w:t>TŰZVÉDELMI SZABÁLYZAT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  <w:t>1. A Tűzvédelmi Szabályzat hatálya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tűz elleni védekezésről szóló 1996. évi törvény XXXI. Tv. 19.§ (1) bekezdésében biztosított jogkörömben Szigetmonostor Faluház (továbbiakban Faluház) (Szigetmonostor, Árpád u. 15.) helységeire, kazánházára az alábbi tűzvédelmi szabályzatot adom ki. A tűzvédelmi szabályok, előírások érvényesítéséért a tűzvédelmi felelősök és az intézmény dolgozóinak feladatait az alábbiak szerint határozom meg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1.1.</w:t>
      </w:r>
      <w:r>
        <w:rPr>
          <w:sz w:val="26"/>
          <w:szCs w:val="26"/>
        </w:rPr>
        <w:t xml:space="preserve"> Önálló tűzvédelmi szervezetet nem létesítek. Tűz- és káreset esetén – annak kivizsgálása céljából – külön vizsgálóbizottságot hozok létre. Ez a bizottság tesz javaslatot a hiányosságok felszámolására, valamint a felelősségvonás mértékére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szabályzat megszegőivel szemben, a cselekmény súlyától, jellegétől függően fegyelmi, szabálysértési vagy büntetőeljárást kezdeményezek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1.2.</w:t>
      </w:r>
      <w:r>
        <w:rPr>
          <w:sz w:val="26"/>
          <w:szCs w:val="26"/>
        </w:rPr>
        <w:t xml:space="preserve"> A tűzvédelemmel kapcsolatos tevékenységek ellenőrzésével a tűzvédelmi felelőst bízom meg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1.3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A Tűzvédelmi Szabályzatban és a Tűzriadó Tervben </w:t>
      </w:r>
      <w:r>
        <w:rPr>
          <w:i/>
          <w:sz w:val="26"/>
          <w:szCs w:val="26"/>
        </w:rPr>
        <w:t>(11. sz. melléklet)</w:t>
      </w:r>
      <w:r>
        <w:rPr>
          <w:sz w:val="26"/>
          <w:szCs w:val="26"/>
        </w:rPr>
        <w:t xml:space="preserve"> foglaltakról a tűzvédelmi felelős évente egy alkalommal köteles a dolgozóknak oktatást tartani. Az oktatásról készült jegyzőkönyvet a tűzvédelmi felelős őrzi meg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1.4.</w:t>
      </w:r>
      <w:r>
        <w:rPr>
          <w:sz w:val="26"/>
          <w:szCs w:val="26"/>
        </w:rPr>
        <w:t xml:space="preserve"> A Tűzriadó Terv az intézmény tűzvédelmi felelősnél és a Faluház vezető irodájában található meg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Jelen tűzvédelmi szabályzat </w:t>
      </w:r>
    </w:p>
    <w:p>
      <w:pPr>
        <w:pStyle w:val="Normal"/>
        <w:spacing w:lineRule="auto" w:line="360"/>
        <w:jc w:val="both"/>
        <w:rPr/>
      </w:pPr>
      <w:commentRangeStart w:id="0"/>
      <w:r>
        <w:rPr>
          <w:sz w:val="26"/>
          <w:szCs w:val="26"/>
        </w:rPr>
        <w:t>2021. május 1. dátummal lép hatályba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Tűzvédelmi szervezet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2.1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Szigetmonostor Faluház integrált működését, létszámát és a tűzvédelmi feladatokat figyelembe véve külön tűzvédelmi szervezet létrehozása nem indokol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2.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A Faluházra háruló tűzvédelmi feladatokat és kötelezettségeket a Faluház vezető látja el, illetve annak végrehajtásába bevonja a tűzvédelmi felelős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Tűzvédelmi feladatok és jogkörök szabályozása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.1. A Faluház vezető tűzvédelmi feladatai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 Faluház létesítményeire vonatkozó Tűzvédelmi Szabályzat, „Tűzriadó terv” kiadásáró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iztosítja a tűz elleni védekezéshez szükséges személyi és tárgyi feltételeke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rról, hogy az intézményben a tűzvédelmi jogszabályokban és a szabályzatban meghatározott előírások végrehajtását, illetve betartást nyerje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 tűzvédelmi oktatás megtartásáró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iztosítja a tűzvédelmi berendezések – tűzoltó készülékek – naprakész állapotát illetve működésé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inevezi a tűzvédelmi felelős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rról, hogy a létesítményben végzendő tűzveszélyes munkákat a szabályzatban foglaltaknak megfelelően végezzé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ntézmény területén a tűzvédelemre kiható mindennemű változást, bekövetkezése előtt 15 nappal írásban az illetékes tűzoltóságnak bejelente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Részt vesz a tűzvédelmi ellenőrzéseken, illetve bejárásokon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védelmi előírások, szabályok megszegőivel szemben intézke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Évenként egy alkalommal beszámoltatja a tűzvédelmi felelőst a tűzvédelmi helyzetről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3.2. A tűzvédelmi felelős feladatai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- Szükség szerint segíti a Faluház vezetőt és a Faluház dolgozóit a rájuk háruló feladatok végrehajtásában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Előkészíti a Tűzvédelmi Szabályzatot, és azon belül a tűzveszélyességi osztályba sorolást vagy annak módosítását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- Ellenőrzi a szabályzatban foglaltak betartását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- Ellenőrzi a tűzoltó készülékek állapotát, működőképességét, figyelemmel kíséri, hogy ezek karbantartása, ellenőrzése megtörténik-e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- Gondoskodik az intézményekbe belépő új dolgozók munkába állásuk előtti tűzvédelmi oktatásról, valamint évente egy alkalommal tart ismertető tűzvédelmi oktatást, amelyről nyilvántartást vezet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- Gondoskodik, hogy az intézmény területén keletkezett tűzesetek a Tűzoltóságnak bejelentésre kerüljenek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- Részt vesz a Tűzoltóság által kezdeményezett ellenőrzéseken, illetve bejárásokon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- A tűzvédelmi előírások megszegőit jelenti a Faluház vezetőjének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- Rendben tartja a dokumentációt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- Részt vesz az önkormányzat által kiírt megbeszéléseken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3.3. A dolgozók tűzvédelmi feladatai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inden dolgozó joga és kötelessége ismerni a munkahelyére vonatkozó tűzvédelmi előírásokat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munkahelyen tárolt vagy kezelt berendezések, használt vagy tárolt anyagok tűzveszélyességi jellemzői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épület, a közlekedési és menekülési útvonalakat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biztonsági és tűzvédelmi felszerelések, tűzoltó készülékek helyét, kezelési módját, használatá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jelzés lehetőségeit, szabályai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dolgozók kötelesek betartani a munkakörükkel kapcsolatos tűzvédelmi előírásokat, másokat is figyelmeztetni erre, a hiányosságokat megszüntetni, illetve jelenteni a Faluház vezető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ötelesek évente egy alkalommal megjelenni a tűzvédelmi oktatáson.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4. Tűzvédelmi oktatás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4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Minden munkavállalót munkába állása előtt a munkakörének megfelelő tűzvédelmi oktatásban kell részesíteni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4.2. Az oktatás anyaga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Általános tűzvédelmi ismeretek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munkahely tűzvédelmi jellemzői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munkafolyamat és az anyagok tűzveszélyessége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jelzés lehetőségei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jelzés módja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űz esetén követendő magatartás, tennivalók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oltó készülékek helyes használata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iürítési, menekülési útvonalak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védelmi előírások megszegésének következményei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zabályzat vonatkozó előírása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4.3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A dolgozók évente egy alkalommal részesülnek tűzvédelmi, ismétlő oktatáson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4.4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A tűzvédelmi oktatáson való részvételt a dolgozónak aláírásával kell igazolnia. Az oktatás megtörténtéről nyilvántartást kell vezetni, melyben fel kell tüntetni az időpontot, a tárgyat és a részvevők aláírását tartalmazó jelenléti ívet. A nyilvántartást 3 évig meg kell őriz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 Tűzjelzés, tűzoltás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5.1.</w:t>
      </w:r>
      <w:r>
        <w:rPr>
          <w:i/>
          <w:sz w:val="26"/>
          <w:szCs w:val="26"/>
        </w:rPr>
        <w:t xml:space="preserve"> Tűzjelzés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tűzet az intézmény területén szaggatott csengetéssel kell jelenteni, ezen kívül sípot használun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5.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A tüzet jelenteni kell az intézmény vezetőnek: 06 70 </w:t>
      </w:r>
      <w:commentRangeStart w:id="1"/>
      <w:r>
        <w:rPr>
          <w:sz w:val="26"/>
          <w:szCs w:val="26"/>
        </w:rPr>
        <w:t>337-4526</w:t>
      </w:r>
      <w:commentRangeEnd w:id="1"/>
      <w:r>
        <w:commentReference w:id="1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5.3</w:t>
      </w:r>
      <w:r>
        <w:rPr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az intézmény telefonkészülékei mellé, jól látható helyen a </w:t>
      </w:r>
      <w:r>
        <w:rPr>
          <w:bCs/>
          <w:sz w:val="26"/>
          <w:szCs w:val="26"/>
        </w:rPr>
        <w:t>Tűzoltóság hívószámát</w:t>
      </w:r>
      <w:r>
        <w:rPr>
          <w:sz w:val="26"/>
          <w:szCs w:val="26"/>
        </w:rPr>
        <w:t xml:space="preserve"> fel kell tüntetni:112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5.4. A tűzjelzésnek tartalmaznia kell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tűzeset pontos helyét (község neve, utca, házszám, intézménynév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Mi ég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Mit veszélyeztet a tűz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 milyen terjedelmű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örtént-e sérülés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Milyen anyagok, milyen helyiségek vannak veszélyben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Emberélet van-e veszélyben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tüzet jelző neve, honnan, milyen telefonszámról jelzet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zután meg kell kísérelni a tűz oltását.</w:t>
      </w:r>
    </w:p>
    <w:p>
      <w:pPr>
        <w:pStyle w:val="Normal"/>
        <w:spacing w:lineRule="auto" w:line="36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5.5. Tűzoltás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 oltásában az emberi élet és az anyagi javak mentésében mindenki köteles felhívás nélkül részt ven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legfontosabb az emberek biztonságba helyezése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 oltását bármely alkalmas módon, de elsősorban tűzoltó készülékkel kell megkísérel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Elektromos készülékek tüze esetén először áramtalanítani kel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oltást vezető személy (tűzoltók parancsnoka) utasításait mindenki köteles végrehajta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kiérkező tűzoltóknak haladéktalanul át kell adni a Tűzriadó terv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Tűzveszélyességi osztályba sorolás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6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A tűzveszély elhárítása és leküzdése, illetőleg a tűzvédelmi előírások megállapítása és alkalmazása érdekében az anyagokat , az anyagokkal kapcsolatos tevékenységet, valamint a veszélyességi övezeteket, helyiségeket, épületeket, építményeket, szabadtereket létesítményeket – az Országos Tűzvédelmi Szabályzat előírásainak megfelelően – tűzveszélyességi osztályba kell sorol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6.2. Tűzveszélyességi osztályok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„A” fokozottan tűz- és robbanásveszélyes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„B” tűz- és robbanásveszélyes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„C” tűzveszélyes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„D” mérsékelten tűzveszélyes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„E” nem tűzveszélyes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6.3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A helyiségeket a bennük feldolgozott, használt vagy tárolt anyagok tűzveszélyességi jellemzői szerint kell tűzveszélyességi osztályba sorolni. A tűzveszélyességi osztályba sorolás rendjét az Országos Tűzvédelmi szabályzat 3-4. §-a tartalmazza. Az egyes helyiségek besorolása a fentiek szerint történt meg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gyes helyiségek tűzveszélyességi besorolása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agyterem:</w:t>
        <w:tab/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önyvtárterem:</w:t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lvasóterem:</w:t>
        <w:tab/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rodahelyiség:</w:t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Büfé:</w:t>
        <w:tab/>
        <w:tab/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Büfé előtér:</w:t>
        <w:tab/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Folyosó, közlekedő:</w:t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Öltöző:</w:t>
        <w:tab/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Ruhatár:</w:t>
        <w:tab/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osdók:</w:t>
        <w:tab/>
        <w:tab/>
        <w:t>„D” – mérsékelten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túdió:</w:t>
        <w:tab/>
        <w:tab/>
        <w:t>„C” – tűzveszélyes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Kazánház:</w:t>
        <w:tab/>
        <w:tab/>
        <w:t>„C” – tűzveszélye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Használati előírások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 xml:space="preserve">7.1. </w:t>
      </w:r>
      <w:r>
        <w:rPr>
          <w:i/>
          <w:sz w:val="26"/>
          <w:szCs w:val="26"/>
        </w:rPr>
        <w:t>A használat általános szabályai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épületrészeket, helyiségeket, illetve a berendezéseket csak a használatba vételi engedélyben megállapított rendeltetésnek megfelelően szabad használ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elektromos berendezések kezelését csak megfelelő hozzáértéssel vállalják az intézmény dolgozói. Mindenki tanulja meg a munkaköre által használt elektromos berendezések kezelését! (CD-s rádiós magnó, DVD lejátszó, projektor, hűtő, vasaló, mikrohullámú sütő, porszívó, számítógép, fénymásoló stb.). Javításukat, csak szakember végezheti el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Illetéktelen személy, különösen gyermek ezekhez nem nyúlhat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Elektromos berendezést, a villanyhálózatot túlterhelni nem szabad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Meghibásodott elektromos berendezéseket azonnal áramtalanítani kell, üzemeltetésük tilos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Mindenfajta tevékenység csak a vonatkozó általános és eseti tűzvédelmi előírások betartásával, illetve a tűzvédelmi követelmények megfelelő helyen (szabadtéren, helyiségben) végezhető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munkaterületen csak az ott rendeltetésszerűen folytatott, folyamatos tevékenységekhez szükséges anyagokat és eszközöket szabad tartani, tárol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helyiségből, a berendezésről, stb. a tevékenység során keletkezett éghető anyagot, hulladékot folyamatosan, de legalább naponta, a napi munka befejezésekor el kell távolíta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üzemeltetés alatt az olyan helyiség ajtóit, amelyben emberek tartózkodnak, nem szabad lezár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közmű nyitó- és zárószerkezeteket, tűzvédelmi berendezés és tűzjelző helyét jól láthatóan meg kell jelölni, és megközelíthetőségüket mindenkor biztosítani szükséges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munkahelyeken a tevékenység befejezése után ellenőrizni kell a tűzvédelmi használati szabályok megtartását és a szabálytalanságokat meg kell szüntet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lezárt helyiségek kulcsait kijelölt helyen, azonosításra alkalmas módon, úgy kell elhelyezni, hogy azok tűz esetén könnyen hozzáférhetők legyene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7.2. Tűzveszélyes tevékenység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Állandó jellegű tűzveszélyes tevékenységet a Faluház területén tilos végezni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- Alkalomszerűen tűzveszélyes tevékenységeket (pl. hegesztés) csak a Faluház vezető hozzájárulásával szabad végeztetni, az általa kiegészítő helyi előírásként megszabott feltételek megtartása mellett.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A tűzveszélyes munka végzésére engedélyt adó helyi vezetőnek – a tevékenység megkezdése előtt – a helyszínt meg kell vizsgálnia, vagy vizsgáltatnia a biztonságos munkavégzés feltételeinek ellenőrzése céljából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Külső vállalat által végzett tevékenységhez az engedély kiadása a külső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vállalat vezetőjének – megbízottjának - feladata. Az engedélyt láttamoznia kell a helyi vezetőnek és a tűzvédelmi felelősnek, aki szükség esetén a helyi sajátosságoknak megfelelő tűzvédelmi előírásokkal köteles kiegészíteni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Tűzveszélyes környezetben végzett alkalomszerű tűzveszélyes tevékenységhez felügyeletet kell biztosítani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Tűzveszélyes munkát csak kifogástalan állapotban lévő berendezéssel, készülékkel szabad végezni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Tűzveszélyes tevékenység végzéséhez az engedélyezőnek az ott keletkező tűz oltására alkalmas tűzoltó készüléket, felszerelést kell biztosítania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A tűzveszélyes tevékenység után a munkavégző a helyszínt és annak környezetét tűzvédelmi szempontból köteles átvizsgálni és minden olyan körülményt meg kell szüntetnie, ami tüzet okozhat. A munka befejezését az engedélyezőnek be kell jelenteni, aki elvégzi a helyszín utóellenőrzését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7.3. Dohányzás és nyílt láng használata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Égő dohány neműt, gyufát tilos olyan helyre tenni, illetve eldobni, ahol az tüzet okozha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ntézmény minden helyiségében a dohányzás és a nyílt láng használata tilos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ntézményi épületen kívül kijelölt dohányzóhelyekre megfelelő számú, és minőségű hamutartót kell elhelyezni. A hamutartók tartalmát papírkosárba üríteni nem szabad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„C” veszélyességi osztályba tartozó helyiségekben a dohányzási tilalmat a kereskedelemben is kapható szabványos táblával kell jelöl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Áramszünet esetén gyertyákat csak a legnagyobb körültekintéssel szabad használni. Gyermek nem nyúlhat hozzá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épületben és az udvaron tüzet rakni tilos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7.4. Raktározás, tárolás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létesítmény területén csak a tevékenységhez tartozó eszközöket, anyagokat, felszereléseket, stb., szabad tárol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Tűzmentesen tárolandó iratokat külön erre a célra kialakított irattárba, illetve minimum 1 óra tűzállósági fokozatú irattároló szekrényben kell elhelyez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Irodákban üres nyomtatványokat, egyéb iratanyagokat csak a napi munkához szükséges mennyiségben szabad tárol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7.5. Közlekedési utak, kijáratok, vészkijáratok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épületekben a közlekedési, menekülési utakat, lépcsőket állandóan szabadon kell hagyni, azokat leszűkíteni, eltorlaszolni még átmenetileg sem szabad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létesítményben, helyiségeiben a villamos berendezés kapcsolóját, a közmű nyitó- és záró szerelvényeit, a tűzoltó készülékeket, felszereléseket, állandóan szabadon, jól megközelíthetően kell tarta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munkahelyek, helyiségek belső útjait – általában az ajtók szélességének megfelelően – úgy kell kialakítani, hogy tűzveszély esetén az ott tartózkodó személyek akadálytalanul kijussan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7.6. Tüzelő-, fűtőberendezések, főző- és melegítőeszközök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Csak magyar szabványnak megfelelő, illetőleg honosított, engedélyezett típusú, kifogástalan műszaki állapotú tüzelő-, illetve fűtőberendezést szabad üzemeltet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használatban lévő fűtőberendezéseket évenként a fűtésidény megkezdése előtt szakemberrel ellenőriztetni kell és azokon a szükséges javításokat haladéktalanul el kell végez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építményben csak olyan fűtési rendszer létesíthető, illetve használható, amely rendeltetésszerű működése során nem okoz tüzet vagy robbanás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üzelő-, és fűtőberendezés és az éghető anyagok között olyan tűztávolságot kell betartani, illetve hőszigetelést kell alkalmazni, hogy az éghető anyag felületén mért hőmérséklet a legnagyobb hőterheléssel való üzemeltetés esetén se haladja meg az éghető anyag gyulladási hőmérsékletének kétharmadá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elektromos működésű főző-, melegítő-berendezéseket – ha azok használata nem szükséges – feszültség mentesíteni kel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7.7. Villamos berendezések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villamos berendezéseket a vonatkozó nemzeti szabványos (MSZ 1600, 1610, 10900, ME 123) szerint kell létesíteni, használni és felülvizsgál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villamos berendezések központilag és szakaszosan is leválaszthatók legye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villamos berendezés és az éghető anyagok között olyan távolságot kell megtartani, hogy az az éghető anyagra gyújtási veszélyt ne jelentsen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Hibás elektromos berendezéseket rendszeresen meg kell tisztítani az olyan szennyeződésektől, amelyek a berendezés hőátadási viszonyait befolyásolják, így a berendezés túlmelegedése tűzveszélyt okozha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villamos berendezést 9 évenként tűzvédelmi szempontból felül kell vizsgálni. A felülvizsgálatról készült szakértői jelentésben felsorolt hiányosságokat meg kell szüntetni. A felülvizsgálatot csak olyan szakvállalattal szabad végeztetni, amelynek erre szóló működési engedélye van, illetve munkavállalója rendelkezik az előírt vizsgabizonyítvánnya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6"/>
          <w:szCs w:val="26"/>
        </w:rPr>
        <w:t>7.8. Tűzoltó készülékek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rendelkezésre álló tűzoltó készülékek megnevezése és tárolási helye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zigetmonostor Faluház, Szigetmonostor, Árpád u. 15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tűzoltó készüléket a vonatkozó jogszabály, illetve a nemzeti szabvány (MSZ 1040) előírásai szerint félévente ellenőrizni kel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Egyéb rendelkezé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elen szabályzatban nem szabályozott kérdésekben a vonatkozó tűzvédelmi jogszabályok, szabványok, szabályzatok előírásai a mérvadó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Felhasznált jogszabály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elen szabályzat az érvényben lévő tűzvédelmi jogszabályok alapján készül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</w:t>
      </w:r>
      <w:commentRangeStart w:id="2"/>
      <w:r>
        <w:rPr>
          <w:sz w:val="26"/>
          <w:szCs w:val="26"/>
        </w:rPr>
        <w:t xml:space="preserve"> 1996. évi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6"/>
          <w:szCs w:val="26"/>
        </w:rPr>
        <w:t xml:space="preserve"> XXXI. Tv. A tűz elleni védekezésről, műszaki mentésről és a tűzoltóságr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115/1996. (VII. 24.) Korm. Rendelet A Tűzvédelmi hatósági tevékenység részletes szabályairól, a hivatásos önkormányzati tűzoltóságok illetékességi területéről.</w:t>
      </w:r>
      <w:commentRangeStart w:id="3"/>
      <w:r>
        <w:rPr>
          <w:sz w:val="26"/>
          <w:szCs w:val="26"/>
        </w:rPr>
        <w:t xml:space="preserve"> </w:t>
      </w:r>
      <w:commentRangeEnd w:id="3"/>
      <w:r>
        <w:commentReference w:id="3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30/1996.(XII: 06.) BM rendelet A tűzvédelmi Szabályzat készítésérő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commentRangeStart w:id="4"/>
      <w:r>
        <w:rPr>
          <w:sz w:val="26"/>
          <w:szCs w:val="26"/>
        </w:rPr>
        <w:t>- 259/2011. (XII.7.) korm. rendelet a tűzvédelmi hatósági feladatokat ellátó szervezetekről, a tűzvédelmi bírságról és a tűzvédelemmel foglalkozók kötelező élet-és balesetbiztosításár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4/2014. (XII.5.) Bm rendelet az Országos Tűzvédelmi Szabályzatról. </w:t>
      </w:r>
      <w:r>
        <w:rPr>
          <w:rStyle w:val="Jegyzethivatkozs"/>
          <w:vanish w:val="false"/>
        </w:rPr>
        <w:commentReference w:id="5"/>
      </w:r>
    </w:p>
    <w:p>
      <w:pPr>
        <w:pStyle w:val="Normal"/>
        <w:spacing w:lineRule="auto" w:line="360"/>
        <w:jc w:val="both"/>
        <w:rPr/>
      </w:pP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6"/>
          <w:szCs w:val="26"/>
        </w:rPr>
        <w:t>- A vonatkozó tűzvédelmet érintő nemzeti szabványok és szabályzato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ki a tüzet észleli vagy annak közvetlen veszélyeit észleli (füst, stb.), illetve arról tudomást szerez, a hivatkozott törvény 5. § (1) bekezdés értelmében köteles azt a Tűzoltóságnak, ezt kövezően az intézmény vezetőjének, illetve a tűzvédelmi felelősnek jelezni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9.1. Tűz-, és kárjelzés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Mentők, Rendőrség, Tűzoltóság: 112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Intézményvezető: 06 70 </w:t>
      </w:r>
      <w:commentRangeStart w:id="6"/>
      <w:r>
        <w:rPr>
          <w:sz w:val="26"/>
          <w:szCs w:val="26"/>
        </w:rPr>
        <w:t>337-4526</w:t>
      </w:r>
      <w:commentRangeEnd w:id="6"/>
      <w:r>
        <w:commentReference w:id="6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űzvédelmi felelős: 06 70 330-250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telefonvonal csak akkor szakítható meg, ha a hívást felvevő tűzoltó az általunk elmondott adatokat (Tűzvédelmi Szabályzat 5.4. pontja) tényszerűen visszaigazolt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keletkezett tűz oltásában az 1996. évi XXXII: törvény 6. § (1). Bekezdése alapján minden állampolgár köteles részt venni. A tűzoltóság megérkezéséig a tűzoltást, a gyermekek mentését a vagyon mentését az intézmény vezetője és a tűzvédelmi felelős együttesen irányí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9.3. Tennivalók a Faluház nyitva tartási ideje alatt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emberek mielőbbi mentése, biztonságba helyezése, ami a dolgozók feladata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Áramtalanítás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vezető és a tűzvédelmi felelős értesítése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nyagmentés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Rendfenntartás, helyszínbiztosítás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oltók megérkezésekor a tűzoltó parancsnok tájékoztatása, segítése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9.4. Tennivalók munkaidő után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Értesíteni kell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Intézményvezető: Tel: 06 70 </w:t>
      </w:r>
      <w:commentRangeStart w:id="7"/>
      <w:r>
        <w:rPr>
          <w:sz w:val="26"/>
          <w:szCs w:val="26"/>
        </w:rPr>
        <w:t>337-4526</w:t>
      </w:r>
      <w:commentRangeEnd w:id="7"/>
      <w:r>
        <w:commentReference w:id="7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űzvédelmi felelős: Tel: 06 70 330-2502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Szigetmonostor,</w:t>
      </w:r>
      <w:commentRangeStart w:id="8"/>
      <w:r>
        <w:rPr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i/>
          <w:sz w:val="26"/>
          <w:szCs w:val="26"/>
        </w:rPr>
        <w:t>…………………………………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</w:t>
      </w:r>
      <w:r>
        <w:rPr>
          <w:i/>
          <w:sz w:val="26"/>
          <w:szCs w:val="26"/>
        </w:rPr>
        <w:t>Faluház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3-22T11:5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2010. január 1. dátummal lép hatályba. </w:t>
      </w:r>
    </w:p>
  </w:comment>
  <w:comment w:id="1" w:author="Kovács Attila" w:date="2021-03-01T10:2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telefonszám módosításra került.</w:t>
      </w:r>
    </w:p>
  </w:comment>
  <w:comment w:id="2" w:author="Kovács Attila" w:date="2021-03-22T11:5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szövegrész</w:t>
      </w:r>
    </w:p>
  </w:comment>
  <w:comment w:id="3" w:author="Kovács Attila" w:date="2021-03-22T11:5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- 116/1996. (VII.24.) Korm. Rendelet A tűzvédelmi bírságról.</w:t>
      </w:r>
    </w:p>
  </w:comment>
  <w:comment w:id="5" w:author="Kovács Attila" w:date="2021-03-22T11:5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- 35/1996. (XII. 06.) BM rendelet Az országos Tűzvédelmi szabályzat kiadásáról.</w:t>
      </w:r>
    </w:p>
  </w:comment>
  <w:comment w:id="4" w:author="Kovács Attila" w:date="2021-03-22T11:5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ek.</w:t>
      </w:r>
    </w:p>
  </w:comment>
  <w:comment w:id="6" w:author="Kovács Attila" w:date="2021-03-01T10:2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telefonszám módosításra került.</w:t>
      </w:r>
    </w:p>
  </w:comment>
  <w:comment w:id="7" w:author="Kovács Attila" w:date="2021-03-01T10:3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telefonszám módosításra került.</w:t>
      </w:r>
    </w:p>
  </w:comment>
  <w:comment w:id="8" w:author="Kovács Attila" w:date="2021-03-01T10:3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2017. évszám törölve let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5:00Z</dcterms:created>
  <dc:creator>Horváth Norbert</dc:creator>
  <dc:description/>
  <cp:keywords/>
  <dc:language>en-US</dc:language>
  <cp:lastModifiedBy>Kovács Attila</cp:lastModifiedBy>
  <cp:lastPrinted>2010-01-04T11:54:00Z</cp:lastPrinted>
  <dcterms:modified xsi:type="dcterms:W3CDTF">2021-03-22T10:58:00Z</dcterms:modified>
  <cp:revision>9</cp:revision>
  <dc:subject/>
  <dc:title>I</dc:title>
</cp:coreProperties>
</file>