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18. sz. melléklet</w:t>
        <w:br/>
        <w:t>KULCSHASZNÁLATI SZABÁLYZAT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>Szigetmonostor Faluház kulcsait csak az arra jogosultak használhatják. A kulcsokból 1 db megtalálható a Polgármesteri Hivatalban rendkívüli esetre (tűz stb.). A Faluház vezető távollétében a kulcsokat használni csak a polgármester engedélyével lehe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kulcsok használatára jogosul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igetmonostor Faluház vezetője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Közművelődési asszisztens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dminisztrációs asszisztens;</w:t>
        <w:br/>
        <w:t>- Községi könyvtáro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akarító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Gondn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aluház büfé bérlőj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Polgármester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kulcshasználati joggal rendelkezők kötelesek a használat befejezését követően a Faluházat bezárni és </w:t>
      </w:r>
      <w:commentRangeStart w:id="0"/>
      <w:r>
        <w:rPr>
          <w:sz w:val="26"/>
          <w:szCs w:val="26"/>
        </w:rPr>
        <w:t>beriasztani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6"/>
          <w:szCs w:val="26"/>
        </w:rPr>
        <w:t>, ha már senki nem tartózkodik az épület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Átmenetileg kulcsot kaphat az (pl. civil szervezet vezetője, klubvezető, szakkörvezető stb.), akivel erről a Faluház vezetője Kulcshasználati megállapodást kö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…………..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uház Szm" w:date="2023-03-01T15:55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riasztással kiegészül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20"/>
      <w:ind w:left="187" w:hanging="187"/>
    </w:pPr>
    <w:rPr>
      <w:rFonts w:ascii="Helvetica" w:hAnsi="Helvetica" w:cs="Helvetica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Faluház Szm</cp:lastModifiedBy>
  <dcterms:modified xsi:type="dcterms:W3CDTF">2023-03-01T14:55:00Z</dcterms:modified>
  <cp:revision>5</cp:revision>
  <dc:subject/>
  <dc:title>10</dc:title>
</cp:coreProperties>
</file>