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karító munkakör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br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unkakör betöltője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Név: </w:t>
      </w:r>
      <w:r>
        <w:rPr>
          <w:sz w:val="26"/>
          <w:szCs w:val="26"/>
        </w:rPr>
        <w:t>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Beosztása: </w:t>
      </w:r>
      <w:r>
        <w:rPr>
          <w:sz w:val="26"/>
          <w:szCs w:val="26"/>
        </w:rPr>
        <w:t>Takarító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Helyettesítő munkakör: Gondnok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Helyettesített munkakör: Gondn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4 óra, heti 20 ór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8.00 ór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épesítési követelmények: minimum 8 általáno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ninc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rányadó jogszabály: </w:t>
      </w:r>
      <w:commentRangeStart w:id="0"/>
      <w:r>
        <w:rPr>
          <w:sz w:val="26"/>
          <w:szCs w:val="26"/>
        </w:rPr>
        <w:t>A Munka Törvénykönyvéről szóló 2012. évi I. törvény.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A takarító munkaidej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élállású takarító munkaideje: heti 20 óra. A munkaidő nyitva tartási napokon 8.00-12.00 óráig tar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 Napi feladatai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Minden nap kitakarítja a termeket (nagyterem, könyvtárterem, olvasóterem); asztalokat, székeket letörli; a padlót felporszívózza, felmossa. A sarkokat és a radiátorok alatti részeket portalaní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mosdókat naponta fertőtleníti, a WC deszkákat fertőtlenítővel áttörli, tisztítja a csempéket, tükröket, elválasztókat. Felsöpör, felmos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nagytermet, öltözőt, ruhatárat, közlekedőt, büfé előteret felsöpri és felmoss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Szemeteseket naponta üríti és tisztán tar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 tisztítószerek vásárlását elvégzi, tárolását az arra kijelölt helységben történik az ide vonatkozó előírásoknak megfelelően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2. Heti feladatai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Felszedi a szőnyegeke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Letörli, portalanítja a ruhatár polcait, szekrényei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Áttörli az ajtóka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Pókhálótlanít és a mozdítható bútordarabok alatt is portalaní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Heti két alkalommal megbeszélés szerint takarítja az irodahelyiséget, és a nagyteremben található stúdiót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3. Kéthavonta esedékes teendői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Nagytakarítást végez, kitakarítja a szőnyegek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blakokat megtisztítj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Szükség esetén áttörli a mosható falfelületek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zségi Könyvtárban segít a könyvtárosnak a könyvek portalanításába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 Egyéb feladatai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udvarát rendben tartja, az őszi időszakban felsepri a leveleket, ügyel az udvar rendjére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Nyáron gondozza a növényeket (kapálja, locsolja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isztítószereket csak az arra kijelölt helyen, gyermekek elől elzárt helyen tarthatja. - Figyelemmel kíséri a tisztítószerek és mosószerek mennyiségét, egyeztet a Faluház vezetővel a pótlás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nyári nagytakarítást a Faluház dolgozóival közösen végz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berendezések meghibásodását azonnal jelenti az intézmény vezetőjé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Önállóan intézkedik betörés vagy tűz esetén, a Szervezeti és Működési Szabályzatban foglaltak szerint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A gondnokot helyettesítő feladatokat lát e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/>
          <w:sz w:val="26"/>
          <w:szCs w:val="26"/>
          <w:lang w:eastAsia="hu-H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Biztonsági feladatok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rábízott gépeket és eszközöke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 és munkavédelmi előírásokat mindenkor betartj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entieken túlmenően köteles ellátni azokat a feladatokat, mellyel Szigetmonostor Faluház vezetője megbízz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nem rögzített kérdésekben</w:t>
      </w:r>
      <w:commentRangeStart w:id="1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6"/>
          <w:szCs w:val="26"/>
        </w:rPr>
        <w:t xml:space="preserve"> A Munka Törvénykönyvéről szóló 2012. évi I. törvény</w:t>
      </w:r>
      <w:commentRangeStart w:id="2"/>
      <w:r>
        <w:rPr>
          <w:sz w:val="26"/>
          <w:szCs w:val="26"/>
        </w:rPr>
        <w:t xml:space="preserve"> paragrafusai</w:t>
      </w:r>
      <w:commentRangeStart w:id="3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6"/>
          <w:szCs w:val="26"/>
        </w:rPr>
        <w:t>az irányad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commentRangeStart w:id="4"/>
      <w:r>
        <w:rPr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r>
        <w:rPr>
          <w:rStyle w:val="Jegyzethivatkozs"/>
          <w:vanish w:val="false"/>
        </w:rPr>
        <w:commentReference w:id="5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i/>
          <w:sz w:val="26"/>
          <w:szCs w:val="26"/>
        </w:rPr>
        <w:t>Takarító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3-22T11:4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ek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… a közalkalmazottak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… 1992. évi XXXIII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Kovács Attila" w:date="2021-03-22T11:4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 Közalkalmazottak jogállásáról szóló törvény,</w:t>
      </w:r>
    </w:p>
  </w:comment>
  <w:comment w:id="3" w:author="Kovács Attila" w:date="2021-03-22T11:4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valamint az Önkormányzat Szervezeti és Működései Szabályzatában foglaltak</w:t>
      </w:r>
    </w:p>
  </w:comment>
  <w:comment w:id="2" w:author="Kovács Attila" w:date="2021-03-22T11:4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Munka Törvénykönyve rendelkezései</w:t>
      </w:r>
    </w:p>
  </w:comment>
  <w:comment w:id="4" w:author="Kovács Attila" w:date="2021-03-01T11:1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  <w:comment w:id="5" w:author="Kovács Attila" w:date="2021-03-01T11:1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4:00Z</dcterms:created>
  <dc:creator>Csákiné L. Marianna</dc:creator>
  <dc:description/>
  <cp:keywords/>
  <dc:language>en-US</dc:language>
  <cp:lastModifiedBy>Kovács Attila</cp:lastModifiedBy>
  <cp:lastPrinted>2007-02-01T08:18:00Z</cp:lastPrinted>
  <dcterms:modified xsi:type="dcterms:W3CDTF">2021-03-22T10:48:00Z</dcterms:modified>
  <cp:revision>12</cp:revision>
  <dc:subject/>
  <dc:title>Munkaköri leírás takarító részére</dc:title>
</cp:coreProperties>
</file>