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1</w:t>
      </w:r>
      <w:commentRangeStart w:id="0"/>
      <w:r>
        <w:rPr>
          <w:b/>
          <w:bCs/>
          <w:sz w:val="26"/>
          <w:szCs w:val="26"/>
        </w:rPr>
        <w:t>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keepNext w:val="true"/>
        <w:spacing w:lineRule="auto" w:line="360"/>
        <w:ind w:right="-238" w:hanging="0"/>
        <w:jc w:val="center"/>
        <w:rPr/>
      </w:pPr>
      <w:r>
        <w:rPr>
          <w:b/>
          <w:bCs/>
          <w:spacing w:val="-10"/>
          <w:sz w:val="26"/>
          <w:szCs w:val="26"/>
        </w:rPr>
        <w:t>BÉLYEGZŐ HASZNÁLATI MEGÁLLAPODÁS - MINTA</w:t>
        <w:br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Mely létrejött Szigetmonostor Faluház vezetője és ..……………………….…………   szig.sz.: ………..…………………………... cím:  …………………………………..… (továbbiakban bélyegzőhasználó) közöt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megállapodás tárgya szerint a bélyegzőhasználó …………………….……………… munkaköri tevékenységének folytatásához használatba veheti az intézmény bélyegzőit.</w:t>
        <w:br/>
        <w:br/>
        <w:t xml:space="preserve">          A bélyegzőhasználó köteles gondoskodni az általa használt bélyegző rendeltetésszerű használatáról és az arra kijelölt helyen történő biztonságos tárolásáról.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Tevékenységi ideje alatt bekövetkező, előre nem látott eseményekért (lopás, rongálás stb.) a bélyegzőhasználó vállalja a felelősség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A bélyegzőhasználó köteles visszaadni a bélyegzőt, ha a munkaköri tevékenysége megszűnik, vagy a Faluház vezetője erre felszólítja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A bélyegzőhasználati megállapodást és Szigetmonostor Faluház Szervezeti és Működési Szabályzatának IX. fejezetének, a Bélyegzők lenyomata és használata című 3. pontját megismertem, magamra nézve kötelezőnek elfogadom. 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br/>
      </w:r>
      <w:r>
        <w:rPr>
          <w:i/>
          <w:sz w:val="26"/>
          <w:szCs w:val="26"/>
        </w:rPr>
        <w:t>Szigetmonostor, ………………………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                         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               </w:t>
      </w:r>
      <w:r>
        <w:rPr>
          <w:i/>
          <w:sz w:val="26"/>
          <w:szCs w:val="26"/>
        </w:rPr>
        <w:t>bélyegzőhasználó                                                         Faluház vezető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len megállapodás aláírásával egyidejűleg a következő bélyegzőket vettem át az intézmény vezetőjétől: ……………………………………...…………………………...</w:t>
        <w:br/>
        <w:t>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                  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i/>
          <w:sz w:val="26"/>
          <w:szCs w:val="26"/>
        </w:rPr>
        <w:t>bélyegzőhasznál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bélyegzőt visszaadtam……………………………-án: 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bélyegzőt visszakaptam…………………………...-án:……………..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5T11:1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Együttműködési megállapodás törlésre került, helyette az elmúlt években használt különböző minták kerülnek be az SZMSZ-b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hu-HU" w:bidi="ar-SA"/>
        </w:rPr>
        <w:t>A törlésre kerülő Együtttműködési megállapodás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bCs/>
          <w:color w:val="auto"/>
          <w:spacing w:val="-10"/>
          <w:sz w:val="26"/>
          <w:szCs w:val="26"/>
          <w:lang w:eastAsia="en-US" w:val="hu-HU" w:bidi="ar-SA"/>
        </w:rPr>
        <w:t>EGYÜTTMŰKÖDÉSI MEGÁLLAPODÁS - MINT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mely létrejött egyrészt Szigetmonostor Faluház (Szigetmonostor, Árpád u. 15. Tel.: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06 26 393-073), a továbbiakban Faluház, másrészt ……………………...……………… ……………….. ………..………(cím:………………………………………….) között. 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Az Együttműködési szerződés értelmében a szigetmonostori Faluház biztosítja a ……………………………… számára a tevékenységet / próbalehetőséget, azokban az időpontokban, melyek mindkét fél számára megfelelőek, heti / havi ……………………..…………………... A Faluház vállalja, hogy az előre meghatározott időpontokban termet biztosít a …...……………………………………… részére. Vállalja továbbá, hogy a ……………………………………………. fellépéseit, ill. tevékenységét a Faluházban, ill. Szigetmonostoron reklámozással, plakátokkal segíti. A tevékenység résztvevői kötelesek betartani a Házirend szabályait. 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 A …………….………………….. számára a terembérleti díj / tagdíj ………..…….. Ft, azaz ………………………….. forint. A díjat minden hónap ……………………… kell kifizetni a jelentkezőknek. 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 ……………………………………….. kötelezettséget vállal, hogy a szerződésre vonatkozó évben három fellépést vállal díjtalanul a Faluház vezetőjével egyeztetett időpontotokban. Igen / Nem (A megfelelő aláhúzandó.)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A ……………………………………….. vállalja, hogy a Faluházban történő szereplések és próbarend / tevékenység időpontjáról a résztvevőket tájékoztatja.  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Amennyiben a szerződést bármelyik fél bizonyíthatóan megszegi, az Együttműködési megállapodás semmisnek tekintendő: A ……………………………… nem köteles vállalni a fellépéseket, a Faluház nem köteles helyet biztosítani az intézmény területén. 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Fenti szerződést az alulírottak magukra nézve kötelezőnek ismerik el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……………………………………                                   ….…………………………….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      </w:t>
      </w:r>
      <w:r>
        <w:rPr>
          <w:rFonts w:ascii="Times New Roman" w:hAnsi="Times New Roman" w:eastAsia="Times New Roman" w:cs="Times New Roman"/>
          <w:i/>
          <w:color w:val="auto"/>
          <w:sz w:val="26"/>
          <w:szCs w:val="26"/>
          <w:lang w:eastAsia="en-US" w:val="hu-HU" w:bidi="ar-SA"/>
        </w:rPr>
        <w:t>Név                                                                               Faluház vezető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   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Szig.sz. ………………………….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6:00Z</dcterms:created>
  <dc:creator>Kovács Attila</dc:creator>
  <dc:description/>
  <cp:keywords/>
  <dc:language>en-US</dc:language>
  <cp:lastModifiedBy>Kovács Attila</cp:lastModifiedBy>
  <cp:lastPrinted>2012-10-29T15:03:00Z</cp:lastPrinted>
  <dcterms:modified xsi:type="dcterms:W3CDTF">2021-03-22T11:14:00Z</dcterms:modified>
  <cp:revision>5</cp:revision>
  <dc:subject/>
  <dc:title>13</dc:title>
</cp:coreProperties>
</file>