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. sz. melléklet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ÉRLETI SZERZŐDÉS</w:t>
        <w:br/>
        <w:t>Helyiség- és terület bérleti szerződés – minta 1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b/>
          <w:bCs/>
          <w:color w:val="000000"/>
        </w:rPr>
        <w:t>……………………………………………………………………………………</w:t>
      </w:r>
      <w:r>
        <w:rPr>
          <w:b/>
          <w:bCs/>
          <w:color w:val="000000"/>
        </w:rPr>
        <w:t xml:space="preserve">. , </w:t>
      </w:r>
      <w:r>
        <w:rPr>
          <w:color w:val="000000"/>
        </w:rPr>
        <w:t xml:space="preserve">mint </w:t>
      </w:r>
      <w:r>
        <w:rPr>
          <w:b/>
          <w:bCs/>
          <w:color w:val="000000"/>
        </w:rPr>
        <w:t xml:space="preserve">bérbeadó </w:t>
      </w:r>
      <w:r>
        <w:rPr>
          <w:color w:val="000000"/>
        </w:rPr>
        <w:t>(Képviselő: ………………….... ………………. ) és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……………………</w:t>
      </w:r>
      <w:r>
        <w:rPr>
          <w:b/>
          <w:color w:val="000000"/>
        </w:rPr>
        <w:t xml:space="preserve">. </w:t>
      </w:r>
      <w:r>
        <w:rPr>
          <w:color w:val="000000"/>
        </w:rPr>
        <w:t xml:space="preserve">(Szül: ……………………………….. , Szem. ig.sz.:………………….), mint </w:t>
      </w:r>
      <w:commentRangeStart w:id="0"/>
      <w:r>
        <w:rPr>
          <w:b/>
          <w:color w:val="000000"/>
        </w:rPr>
        <w:t>bérlő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b/>
          <w:color w:val="000000"/>
        </w:rPr>
        <w:t xml:space="preserve"> </w:t>
      </w:r>
      <w:r>
        <w:rPr>
          <w:color w:val="000000"/>
        </w:rPr>
        <w:t>közöt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E szerződés értelmében Szigetmonostor Faluház bérbe adja (területbérlés) a bérlő számára a fenti címen lévő intézmény területén belül található </w:t>
      </w:r>
      <w:r>
        <w:rPr>
          <w:bCs/>
        </w:rPr>
        <w:t>(A megfelelő aláhúzandó)</w:t>
      </w:r>
      <w:r>
        <w:rPr>
          <w:b/>
        </w:rPr>
        <w:t xml:space="preserve"> </w:t>
      </w:r>
      <w:r>
        <w:rPr>
          <w:color w:val="000000"/>
        </w:rPr>
        <w:t xml:space="preserve">Öko-pajtát, Színháztermet, kiállítóteret (színházterem előtere), ruhatárat, </w:t>
      </w:r>
      <w:r>
        <w:rPr/>
        <w:t xml:space="preserve">civiltermet, mozgástermet és az intézményben található földszinti férfi és női mosdót </w:t>
      </w:r>
      <w:r>
        <w:rPr>
          <w:b/>
          <w:bCs/>
        </w:rPr>
        <w:t xml:space="preserve">………………………….…………………. </w:t>
      </w:r>
      <w:r>
        <w:rPr>
          <w:b/>
        </w:rPr>
        <w:t xml:space="preserve">órától-  óráig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Az intézmény a bérlő számára biztosít:…………………………………………………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A bérelt helyiségeket, területet a bérlő </w:t>
      </w:r>
      <w:r>
        <w:rPr>
          <w:b/>
          <w:bCs/>
        </w:rPr>
        <w:t>………………………………</w:t>
      </w:r>
      <w:r>
        <w:rPr/>
        <w:t xml:space="preserve">céljára kívánja a fenti időszakban igénybe venni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A fenti szolgáltatás (bérlet) díja: </w:t>
      </w:r>
      <w:commentRangeStart w:id="1"/>
      <w:r>
        <w:rPr/>
        <w:t>bruttó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/>
        <w:t xml:space="preserve"> </w:t>
      </w:r>
      <w:r>
        <w:rPr>
          <w:b/>
          <w:bCs/>
        </w:rPr>
        <w:t xml:space="preserve">………………Ft, azaz ………………………….. Ft, </w:t>
      </w:r>
      <w:r>
        <w:rPr/>
        <w:t xml:space="preserve">melyet a bérlő jelen szerződés aláírásával a számla kiállítását követően átutalással 8 napon belül/készpénzben megtérít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commentRangeStart w:id="2"/>
      <w:r>
        <w:rPr/>
        <w:t>Bankszámlaszám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/>
        <w:t>: OTP Bank 11742087-15771315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</w:rPr>
        <w:t>A bérlő kötelességei: A bérlő köteles a bérbevett területet tiszta (szemetet összeszedve, az arra kijelölt helyre elhelyezve és takarítva), illetve az átvétel állapotának megfelelően visszaadni. A bérlő betartja és betartatja az intézmény területén a fent megjelölt rendezvény szakhatósági előírásait, a rendezvény biztonságos lebonyolításáról teljes felelősséggel gondoskodik. Az intézmény igénybevétele (beleértve az eseményen megjelenő egyéb szolgáltatók tevékenységét) során (épületen kívül és belül egyaránt) keletkezett esetleges károkat köteles megtéríteni a bérbeadó számára. A bérlő és bérbeadó, a bérbevétel megkezdése előtt közös területbejárás során felmérik a bérlemény (kültér és beltér egyaránt) aktuális állapotát. A bérlési időt követően, a bérbeadó és bérlő, a korábban megismert állapot tudatában, az épület visszaadása során, ismételt közös bejáráson felméri a bérbeadó és a bérlő az esetlegesen felmerülő károkat, amelyet jelen szerződésben rögzítenek, és aláírásukkal igazolnak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</w:rPr>
        <w:t>A bérlő köteles az általa szervezett rendezvényhez kötődő szakhatósági engedélyek beszerzésére, a rendezvényt az ide vonatkozó jogszabályoknak, előírásoknak megfelelően bonyolítja l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  <w:t>Szigetmonostor,……………………………………..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.......................................................                                    ………..................................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</w:t>
      </w:r>
      <w:r>
        <w:rPr/>
        <w:t>Bérlő</w:t>
        <w:tab/>
        <w:tab/>
        <w:tab/>
        <w:tab/>
        <w:tab/>
        <w:tab/>
        <w:t xml:space="preserve">        Faluház vezető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  <w:t xml:space="preserve">                                                          </w:t>
      </w:r>
      <w:r>
        <w:rPr>
          <w:i/>
          <w:iCs/>
        </w:rPr>
        <w:tab/>
        <w:tab/>
        <w:tab/>
        <w:tab/>
        <w:t xml:space="preserve">   </w:t>
      </w:r>
    </w:p>
    <w:p>
      <w:pPr>
        <w:pStyle w:val="Normal"/>
        <w:widowControl w:val="false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Visszavétel: ....................................................................</w:t>
        <w:br/>
        <w:br/>
        <w:t>Károk:.............................................................................</w:t>
        <w:br/>
        <w:br/>
        <w:t>Értéke:............................................................................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.....................................................                                     ...........................................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                     </w:t>
      </w:r>
      <w:r>
        <w:rPr>
          <w:i/>
          <w:iCs/>
          <w:color w:val="000000"/>
          <w:sz w:val="26"/>
          <w:szCs w:val="26"/>
        </w:rPr>
        <w:t xml:space="preserve">bérbevevő                                                                    Faluház vezető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aluház Szm" w:date="2023-03-01T16:06:00Z" w:initials="F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bérbevevő helyett bérlő</w:t>
      </w:r>
    </w:p>
  </w:comment>
  <w:comment w:id="1" w:author="Faluház Szm" w:date="2023-03-01T16:08:00Z" w:initials="F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bruttó hozzáírva</w:t>
      </w:r>
    </w:p>
  </w:comment>
  <w:comment w:id="2" w:author="Faluház Szm" w:date="2023-03-01T16:10:00Z" w:initials="F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A korábbi változatban nem szerepelt a bankszámlaszám. Pótlásra kerül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06:00Z</dcterms:created>
  <dc:creator>Kovács Attila</dc:creator>
  <dc:description/>
  <cp:keywords/>
  <dc:language>en-US</dc:language>
  <cp:lastModifiedBy>Faluház Szm</cp:lastModifiedBy>
  <dcterms:modified xsi:type="dcterms:W3CDTF">2023-03-01T15:12:00Z</dcterms:modified>
  <cp:revision>6</cp:revision>
  <dc:subject/>
  <dc:title>14</dc:title>
</cp:coreProperties>
</file>