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9. sz. melléklet</w:t>
        <w:br/>
        <w:t>MUNKAKÖRI LEÍRÁSO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özművelődési asszisztens munkakör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</w:r>
      <w:commentRangeStart w:id="0"/>
      <w:r>
        <w:rPr>
          <w:b/>
          <w:sz w:val="26"/>
          <w:szCs w:val="26"/>
        </w:rPr>
        <w:t>A munkakör betöltője: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b/>
          <w:sz w:val="26"/>
          <w:szCs w:val="26"/>
        </w:rPr>
        <w:br/>
        <w:t xml:space="preserve">Név: </w:t>
      </w:r>
      <w:r>
        <w:rPr>
          <w:sz w:val="26"/>
          <w:szCs w:val="26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Beosztása: </w:t>
      </w:r>
      <w:r>
        <w:rPr>
          <w:sz w:val="26"/>
          <w:szCs w:val="26"/>
        </w:rPr>
        <w:t>Közművelődési asszisztens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Helyettesítő munkakör: </w:t>
      </w:r>
      <w:commentRangeStart w:id="1"/>
      <w:r>
        <w:rPr>
          <w:sz w:val="26"/>
          <w:szCs w:val="26"/>
        </w:rPr>
        <w:t xml:space="preserve">Adminisztrációs asszisztens,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6"/>
          <w:szCs w:val="26"/>
        </w:rPr>
        <w:t>Községi könyvtáros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Helyettesített munkakör: Faluház vezető, </w:t>
      </w:r>
      <w:commentRangeStart w:id="2"/>
      <w:r>
        <w:rPr>
          <w:sz w:val="26"/>
          <w:szCs w:val="26"/>
        </w:rPr>
        <w:t>Községi könyvtáros, Adminisztrációs asszisztens</w:t>
      </w:r>
      <w:commentRangeEnd w:id="2"/>
      <w:r>
        <w:commentReference w:id="2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eje:</w:t>
      </w:r>
      <w:r>
        <w:rPr>
          <w:sz w:val="26"/>
          <w:szCs w:val="26"/>
        </w:rPr>
        <w:t xml:space="preserve"> napi 8 óra, heti 40 ór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ő kezdete:</w:t>
      </w:r>
      <w:r>
        <w:rPr>
          <w:sz w:val="26"/>
          <w:szCs w:val="26"/>
        </w:rPr>
        <w:t xml:space="preserve"> 8.00</w:t>
      </w:r>
      <w:commentRangeStart w:id="3"/>
      <w:r>
        <w:rPr>
          <w:sz w:val="26"/>
          <w:szCs w:val="26"/>
        </w:rPr>
        <w:t xml:space="preserve"> </w:t>
      </w:r>
      <w:commentRangeEnd w:id="3"/>
      <w:r>
        <w:commentReference w:id="3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épesítési követelmények: minimum érettség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írt gyakorlati tapasztalat: ninc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rányadó jogszabály: : </w:t>
      </w:r>
      <w:commentRangeStart w:id="4"/>
      <w:r>
        <w:rPr>
          <w:sz w:val="26"/>
          <w:szCs w:val="26"/>
        </w:rPr>
        <w:t>A Munka Törvénykönyvéről szóló 2012. évi I. törvény.</w:t>
      </w:r>
      <w:commentRangeEnd w:id="4"/>
      <w:r>
        <w:commentReference w:id="4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 A közművelődési asszisztens munkaideje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közművelődési asszisztens munkaideje: heti 40 óra. A munkaidő hétfőtől péntekig 8.00-16.00 óráig tar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Feladata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Gondozza az intézmény terembeosztási nyilvántartását, közreműködik a helyiségek kulturális célú hasznosításában.</w:t>
      </w:r>
      <w:commentRangeStart w:id="5"/>
      <w:r>
        <w:rPr>
          <w:sz w:val="26"/>
          <w:szCs w:val="26"/>
        </w:rPr>
        <w:t xml:space="preserve"> </w:t>
      </w:r>
      <w:commentRangeEnd w:id="5"/>
      <w:r>
        <w:commentReference w:id="5"/>
      </w:r>
      <w:r>
        <w:rPr>
          <w:rStyle w:val="Jegyzethivatkozs"/>
          <w:vanish w:val="fals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Fogadja a külső bérlési igényeket, elkészíti azok bérleti szerződésé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Közreműködik a propaganda-anyagok technikai előkészítésében, azok házilag történő sokszorosításában, elektronikus és nyomtatott formában történő terjesztésébe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Részt vesz az intézmény közművelődési és szórakoztató programjainak, eseményeinek kidolgozásában, szervezésében, és lebonyolításába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Az intézmény által szervezett</w:t>
      </w:r>
      <w:commentRangeStart w:id="6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6"/>
          <w:szCs w:val="26"/>
        </w:rPr>
        <w:t>rendezvényeken, eseményeken</w:t>
      </w:r>
      <w:commentRangeStart w:id="7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6"/>
          <w:szCs w:val="26"/>
        </w:rPr>
        <w:t xml:space="preserve">fényképes dokumentáció készítése, </w:t>
      </w:r>
      <w:commentRangeStart w:id="8"/>
      <w:r>
        <w:rPr>
          <w:sz w:val="26"/>
          <w:szCs w:val="26"/>
        </w:rPr>
        <w:t>amennyiben rendelkezik az ehhez szükséges szaktudással és amennyiben biztosítva vannak számára a feladatellátáshoz szükséges technikai feltételek.</w:t>
      </w:r>
      <w:commentRangeEnd w:id="8"/>
      <w:r>
        <w:commentReference w:id="8"/>
      </w:r>
      <w:r>
        <w:rPr>
          <w:rStyle w:val="Jegyzethivatkozs"/>
          <w:vanish w:val="fals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Kapcsolattartás a település közművelődési, oktatási, szociális intézményeivel, és a civil szervezetekke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zigetmonostor Újságoló című községi lapjában havi rendszerességgel szervezi </w:t>
      </w:r>
      <w:commentRangeStart w:id="9"/>
      <w:r>
        <w:rPr>
          <w:sz w:val="26"/>
          <w:szCs w:val="26"/>
        </w:rPr>
        <w:t>az intézmény sajtóanyagát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6"/>
          <w:szCs w:val="26"/>
        </w:rPr>
        <w:t>, hirdetéseke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Közreműködik az Újságoló című községi havi lap elektronikus és nyomtatott formában történő terjesztésében.</w:t>
      </w:r>
      <w:commentRangeStart w:id="10"/>
      <w:r>
        <w:rPr>
          <w:sz w:val="26"/>
          <w:szCs w:val="26"/>
        </w:rPr>
        <w:t xml:space="preserve"> </w:t>
      </w:r>
      <w:commentRangeEnd w:id="10"/>
      <w:r>
        <w:commentReference w:id="10"/>
      </w:r>
      <w:r>
        <w:rPr>
          <w:rStyle w:val="Jegyzethivatkozs"/>
          <w:vanish w:val="fals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Az intézmény facebook oldalának szerkesztése, beleértve a hozzá kapcsolódó oldalak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ntézményvezető helyettesítő feladatokat lát e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Községi könyvtáros helyettesítő feladatok lát e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commentRangeStart w:id="11"/>
      <w:r>
        <w:rPr>
          <w:sz w:val="26"/>
          <w:szCs w:val="26"/>
        </w:rPr>
        <w:t>Adminisztrációs asszisztens helyettesítő feladatok lát el.</w:t>
      </w:r>
      <w:commentRangeEnd w:id="11"/>
      <w:r>
        <w:commentReference w:id="11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3. Egyéb feladata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nyári nagytakarítást a Faluház dolgozóival közösen végz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berendezések meghibásodását azonnal jelenti az intézmény vezetőjé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Önállóan intézkedik betörés vagy tűz esetén, a Szervezeti és Működési Szabályzatban foglaltak szerin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4. Biztonsági feladatok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kulcsaiért teljes felelősséggel tartoz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pületének biztonsága érdekében záráskor ellenőrzi a nyílászárókat, világítást, csapoka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rábízott gépeket és eszközöket rendeltetésszerűen és a munkavédelmi előírásoknak megfelelően használja, állagmegóvásukról gondosko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 és munkavédelmi előírásokat mindenkor betartj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etörés vagy tűz esetén, a Szervezeti és Működési Szabályzatban foglaltak szerint önállóan intézke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nem rögzített kérdésekben</w:t>
      </w:r>
      <w:commentRangeStart w:id="12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6"/>
          <w:szCs w:val="26"/>
        </w:rPr>
        <w:t xml:space="preserve"> A Munka Törvénykönyvéről szóló 2012. évi I. törvény</w:t>
      </w:r>
      <w:commentRangeStart w:id="13"/>
      <w:r>
        <w:rPr>
          <w:sz w:val="26"/>
          <w:szCs w:val="26"/>
        </w:rPr>
        <w:t xml:space="preserve"> paragrafusai</w:t>
      </w:r>
      <w:commentRangeStart w:id="14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6"/>
          <w:szCs w:val="26"/>
        </w:rPr>
        <w:t>az irányadó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commentRangeStart w:id="15"/>
      <w:r>
        <w:rPr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unkaköri leírásban foglaltak jó elvégzését magamra nézve kötelezően elismerem, annak egy példányát átvette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r>
        <w:rPr>
          <w:rStyle w:val="Jegyzethivatkozs"/>
          <w:vanish w:val="false"/>
        </w:rPr>
        <w:commentReference w:id="16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...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</w:t>
      </w:r>
      <w:r>
        <w:rPr>
          <w:i/>
          <w:sz w:val="26"/>
          <w:szCs w:val="26"/>
        </w:rPr>
        <w:t>Közművelődési asszisztens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3-01T13:1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.</w:t>
      </w:r>
    </w:p>
  </w:comment>
  <w:comment w:id="1" w:author="Kovács Attila" w:date="2021-03-01T12:4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. A korábbi SZMSZ-ben még nem szerepelt az Adminisztrációs asszisztens munkakör.</w:t>
      </w:r>
    </w:p>
  </w:comment>
  <w:comment w:id="2" w:author="Kovács Attila" w:date="2021-03-01T11:32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, amely a korábbi SZMSZ-ben nem szerepelt</w:t>
      </w:r>
    </w:p>
  </w:comment>
  <w:comment w:id="3" w:author="Kovács Attila" w:date="2021-03-01T13:0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-16.00 óra</w:t>
      </w:r>
    </w:p>
  </w:comment>
  <w:comment w:id="4" w:author="Kovács Attila" w:date="2021-03-22T11:3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ek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… a közalkalmazottak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… 1992. évi XXXIII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5" w:author="Kovács Attila" w:date="2021-03-01T11:2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z alábbi törölt szövegrész átkerül az Adminisztrációs asszisztensi beosztás munkaköri leírásáába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Az intézmény ügykezelési, irat-nyilvántartási, iratkezelési rendjének kialakítása és működtetése, levelezés, postázás, kézbesítés feladatának szervezése, az adminisztrációs-ügyvitel munkák ellátása.</w:t>
      </w:r>
    </w:p>
  </w:comment>
  <w:comment w:id="6" w:author="Kovács Attila" w:date="2021-03-01T11:2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, és az intézményvezető által meghatározott egyéb települési rendezvényeken,</w:t>
      </w:r>
    </w:p>
  </w:comment>
  <w:comment w:id="7" w:author="Kovács Attila" w:date="2021-03-01T11:2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, illetve az Újságoló című szigetmonostori folyóiratba</w:t>
      </w:r>
    </w:p>
  </w:comment>
  <w:comment w:id="8" w:author="Kovács Attila" w:date="2021-03-01T11:2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.</w:t>
      </w:r>
    </w:p>
  </w:comment>
  <w:comment w:id="9" w:author="Kovács Attila" w:date="2021-03-01T11:3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sajtóanyagot</w:t>
      </w:r>
    </w:p>
  </w:comment>
  <w:comment w:id="10" w:author="Kovács Attila" w:date="2021-03-01T11:22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Részt vesz a szigetmonostor.hu című településportál szerkesztésében, karbantartásában.</w:t>
      </w:r>
    </w:p>
  </w:comment>
  <w:comment w:id="11" w:author="Kovács Attila" w:date="2021-03-01T11:3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, amely a korábbi SZMSZ-ben nem szerepelt.</w:t>
      </w:r>
    </w:p>
  </w:comment>
  <w:comment w:id="12" w:author="Kovács Attila" w:date="2021-03-22T11:3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a Közalkalmazottak jogállásáról szóló törvény,</w:t>
      </w:r>
    </w:p>
  </w:comment>
  <w:comment w:id="14" w:author="Kovács Attila" w:date="2021-03-22T11:3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valamint az Önkormányzat Szervezeti és Működései Szabályzatában foglaltak</w:t>
      </w:r>
    </w:p>
  </w:comment>
  <w:comment w:id="13" w:author="Kovács Attila" w:date="2021-03-22T11:3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Munka Törvénykönyve rendelkezései</w:t>
      </w:r>
    </w:p>
  </w:comment>
  <w:comment w:id="15" w:author="Kovács Attila" w:date="2021-03-01T11:1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  <w:comment w:id="16" w:author="Kovács Attila" w:date="2021-03-01T11:1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3:00Z</dcterms:created>
  <dc:creator>Csákiné L. Marianna</dc:creator>
  <dc:description/>
  <cp:keywords/>
  <dc:language>en-US</dc:language>
  <cp:lastModifiedBy>Kovács Attila</cp:lastModifiedBy>
  <cp:lastPrinted>2007-02-01T08:18:00Z</cp:lastPrinted>
  <dcterms:modified xsi:type="dcterms:W3CDTF">2021-03-22T10:34:00Z</dcterms:modified>
  <cp:revision>17</cp:revision>
  <dc:subject/>
  <dc:title>Munkaköri leírás takarító részére</dc:title>
</cp:coreProperties>
</file>