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zségi könyvtáros munkakör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  <w:commentRangeStart w:id="0"/>
      <w:r>
        <w:rPr>
          <w:b/>
          <w:sz w:val="26"/>
          <w:szCs w:val="26"/>
        </w:rPr>
        <w:t>A munkakör betöltője: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osztása: Községi könyvtáro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Közművelődési asszisztens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Helyettesített munkakör: 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6 óra, heti 30 ór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A Községi Könyvtár nyitvatartási rendje szerint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pesítési követelmények: minimum érettség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rányadó jogszabály: : </w:t>
      </w:r>
      <w:commentRangeStart w:id="1"/>
      <w:r>
        <w:rPr>
          <w:sz w:val="26"/>
          <w:szCs w:val="26"/>
        </w:rPr>
        <w:t>A Munka Törvénykönyvéről szóló 2012. évi I. törvény.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1. A könyvtáros munkaidej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A részmunkaidős </w:t>
      </w:r>
      <w:commentRangeStart w:id="2"/>
      <w:r>
        <w:rPr>
          <w:sz w:val="26"/>
          <w:szCs w:val="26"/>
        </w:rPr>
        <w:t>munkavállalói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6"/>
          <w:szCs w:val="26"/>
        </w:rPr>
        <w:t xml:space="preserve"> jogviszonyban tevékenykedő könyvtáros munkaideje: heti 30 óra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A Községi Könyvtáros feladatai</w:t>
        <w:br/>
      </w:r>
      <w:r>
        <w:rPr>
          <w:i/>
          <w:sz w:val="26"/>
          <w:szCs w:val="26"/>
        </w:rPr>
        <w:t>2.1. A Községi Könyvtár képviselete, kommunikáció, népszerűsítés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zségi könyvtáros a Faluházba, a Községi Könyvtár részére érkező (Szigetmonostor, Árpád u. 15.) postai küldeményeket rendszeresen átveszi.</w:t>
        <w:br/>
        <w:t>A Községi Könyvtár ügyeivel kapcsolatos levelezést bonyolítja, a Faluház vezetőt a könyvtárral kapcsolatos hivatalos ügyekről tájékoztatja. Szociális, Egészségügyi és Kulturális Bizottság ülésén évente beszámol munkájáról. Évente kétszer statisztikai adatot szolgáltat a Faluház vezetőjén keresztül a fenntartónak és évente egyszer a Művelődési és Közoktatási Minisztérium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tár fejlődését szolgáló pályázati lehetőségeket legjobb tudása szerint igyekszik feltérképezni. A könyvtár fejlődését szolgáló pályázatok megírásában  tevékenyen közreműkö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tár látogatottságának növelése érdekében látja el feladatait. A községi könyvtáros a könyvtár látogatottságának növelése érdekében rendezvényeket, pl. író-olvasó találkozókat szervez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elepülésen működő intézményekkel (iskola, óvoda) ápolja a kapcsolatot, az iskolai könyvtárossal folyamatosan együttműködi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 Olvasószolgáltatás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tárat a Szigetmonostor Faluház Szervezeti és Működési Szabályzatában meghatározott könyvtári nyitvatartási időben a könyvtárhasználók számára nyitva tartja, a dokumentumállományt kölcsönzésre illetve helyben történő olvasásra rendelkezésre bocsátja. A községi könyvtáros nyitva tartási időben köteles a könyvtárhasználók rendelkezésére állni a könyvtári állománnyal kapcsolatos kérdésekben. A községi könyvtáros elvégzi a beiratkozás, kölcsönzés teendőit. A beiratkozott olvasók, látogatók és kölcsönzött dokumentumok számát naprakészen számon tar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zségi könyvtáros munkaidőben, az adminisztrációs feladatokon túl, köteles elvégezni a könyvtárközi kölcsönzéssel kapcsolatos teendőket.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3. Helytörténeti munka: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Őrzi és legjobb tudása szerint gyűjti a Szigetmonostorral illetve a Szigetmonostorhoz köthető személyiségekkel, eseményekkel kapcsolatos helytörténeti dokumentumokat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4. Állománygyarapítás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A könyvtári gyűjteményt vásárlással gyarapítja, a könyvtár dokumentum-beszerzésre rendelkezésre álló pénzügyi keretének szem előtt tartásával. A vásárlás előtt a községi könyvtáros egyeztet az iskolai könyvtárossal és a Faluház vezetőjével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5. Állomány-nyilvántartás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 könyvtári állományról egyedi és csoportos leltári nyilvántartást veze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6. Állományvédelem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megrendelt és ajándékba kapott könyveket és egyéb dokumentumokat megérkezésüket követő 7 napon belül állományba veszi. Vezeti a kölcsönzési nyilvántartás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ek visszavételekor ellenőrzi azok állapotát. A késedelmes olvasókat felszólítja a dokumentum visszajuttatására. Az elveszett vagy megrongálódott könyvek árát megtérítteti az olvasóva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zségi könyvtáros kötelessége a könyvtár állományának és egyéb vagyonának óvása, védelmének biztosítás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takarítójával együttműködve, 2 havonta végzi a könyvtári könyvek portalanításá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7. Törlés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özségi könyvtáros az elavult, elhasználódott, elveszett dokumentumokat törli az állományból, a törlésről tájékoztatja a fenntartó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8. Speciális feladato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2008. január 1.-től rendelkezésre álló SZIKLA21 számítógépes integrált könyvtárkezelő rendszer segítségével a lehető leggyorsabban végzi a könyvtári állomány illetve az olvasók adatainak gépi feldolgozását. A könyveket egyenként kézbe veszi, adatait rögzíti, a vonalkód-etikettet beragasztja, majd a könyvben is jelöli a könyv gépi állományba vételének megtörténtét. A gépre vitellel egyidejűleg teljes állományellenőrzést is végez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9. Helyettesítés: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Közművelődési asszisztenst helyettesítő feladatokat lát el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Biztonsági feladatok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-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entieken túlmenően köteles elfogadni és betartani az intézmény Munkahelyi magatartási szabályzatát és ellátni azokat a feladatokat, mellyel Szigetmonostor Faluház vezetője megbízz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em rögzített kérdésekben</w:t>
      </w:r>
      <w:commentRangeStart w:id="3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6"/>
          <w:szCs w:val="26"/>
        </w:rPr>
        <w:t xml:space="preserve"> A Munka Törvénykönyvéről szóló 2012. évi I. törvény</w:t>
      </w:r>
      <w:commentRangeStart w:id="4"/>
      <w:r>
        <w:rPr>
          <w:sz w:val="26"/>
          <w:szCs w:val="26"/>
        </w:rPr>
        <w:t xml:space="preserve"> paragrafusai</w:t>
      </w:r>
      <w:commentRangeStart w:id="5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6"/>
          <w:szCs w:val="26"/>
        </w:rPr>
        <w:t>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commentRangeStart w:id="6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r>
        <w:rPr>
          <w:rStyle w:val="Jegyzethivatkozs"/>
          <w:vanish w:val="false"/>
        </w:rPr>
        <w:commentReference w:id="7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</w:t>
      </w:r>
      <w:r>
        <w:rPr>
          <w:i/>
          <w:sz w:val="26"/>
          <w:szCs w:val="26"/>
        </w:rPr>
        <w:t>Községi könyvtáro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13:1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  <w:comment w:id="1" w:author="Kovács Attila" w:date="2021-03-22T11:4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ek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… a közalkalmazottak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 1992. évi XXXII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Kovács Attila" w:date="2021-03-01T11:1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özalkalmazotti</w:t>
      </w:r>
    </w:p>
  </w:comment>
  <w:comment w:id="3" w:author="Kovács Attila" w:date="2021-03-22T11:4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Közalkalmazottak jogállásáról szóló törvény,</w:t>
      </w:r>
    </w:p>
  </w:comment>
  <w:comment w:id="5" w:author="Kovács Attila" w:date="2021-03-22T11:4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lamint az Önkormányzat Szervezeti és Működései Szabályzatában foglaltak</w:t>
      </w:r>
    </w:p>
  </w:comment>
  <w:comment w:id="4" w:author="Kovács Attila" w:date="2021-03-22T11:4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unka Törvénykönyve rendelkezései</w:t>
      </w:r>
    </w:p>
  </w:comment>
  <w:comment w:id="6" w:author="Kovács Attila" w:date="2021-03-01T11:1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  <w:comment w:id="7" w:author="Kovács Attila" w:date="2021-03-01T11:1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4:00Z</dcterms:created>
  <dc:creator>Csákiné L. Marianna</dc:creator>
  <dc:description/>
  <cp:keywords/>
  <dc:language>en-US</dc:language>
  <cp:lastModifiedBy>Kovács Attila</cp:lastModifiedBy>
  <cp:lastPrinted>2017-03-16T14:02:00Z</cp:lastPrinted>
  <dcterms:modified xsi:type="dcterms:W3CDTF">2021-03-22T10:46:00Z</dcterms:modified>
  <cp:revision>10</cp:revision>
  <dc:subject/>
  <dc:title>Munkaköri leírás takarító részére</dc:title>
</cp:coreProperties>
</file>