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9. sz. melléklet</w:t>
        <w:br/>
        <w:t>MUNKAKÖRI LEÍRÁSO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ondnok munkakör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commentRangeStart w:id="0"/>
      <w:r>
        <w:rPr>
          <w:b/>
          <w:sz w:val="26"/>
          <w:szCs w:val="26"/>
        </w:rPr>
        <w:t>A munkakör betöltője: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Név: </w:t>
      </w:r>
      <w:r>
        <w:rPr>
          <w:sz w:val="26"/>
          <w:szCs w:val="26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Beosztása: </w:t>
      </w:r>
      <w:r>
        <w:rPr>
          <w:sz w:val="26"/>
          <w:szCs w:val="26"/>
        </w:rPr>
        <w:t>Gondn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ettesítő munkakör: Takarító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Helyettesített munkakör: Takarító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eje:</w:t>
      </w:r>
      <w:r>
        <w:rPr>
          <w:sz w:val="26"/>
          <w:szCs w:val="26"/>
        </w:rPr>
        <w:t xml:space="preserve"> napi 4 óra, heti 20 ór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ő kezdete:</w:t>
      </w:r>
      <w:r>
        <w:rPr>
          <w:sz w:val="26"/>
          <w:szCs w:val="26"/>
        </w:rPr>
        <w:t xml:space="preserve"> 8.00 óra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Képesítési követelmények: minimum 8 általáno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írt gyakorlati tapasztalat: ninc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rányadó jogszabály: </w:t>
      </w:r>
      <w:commentRangeStart w:id="1"/>
      <w:r>
        <w:rPr>
          <w:sz w:val="26"/>
          <w:szCs w:val="26"/>
        </w:rPr>
        <w:t>A Munka Törvénykönyvéről szóló 2012. évi I. törvény.</w:t>
      </w:r>
      <w:commentRangeEnd w:id="1"/>
      <w:r>
        <w:commentReference w:id="1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 A gondnok munkaideje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félállású gondnok munkaideje: heti 20 óra. A munkaidő nyitva tartási napokon 8.00-12.00 óráig tar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A gondnok feladatai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Az intézményhez tartozó járdák, utak tisztán tartása, balesetmentesítése. Gyakorisága: Szükség szerint, de legalább 2 naponta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Az intézmény főbejáratának tisztán tartása. Gyakorisága: Szükség szerint, de legalább 2 naponta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Téli hóeltakarítási és síkosság elleni védekezési feladatok ellátása. Gyakorisága: Szükség szerint, azonnal (a csatornanyílásokat hótól, jégtől megtisztítani)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A Faluház udvarán található szemétgyűjtő helyiségek, edények tisztán tartása, szemétgyűjtés zavartalanságának biztosítása. Gyakorisága: Szükség szerint, de legalább 2 naponta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Udvari szemetes tárolók mosása, fertőtlenítése. Gyakorisága: tavasszal, nyáron minimum havonta, ősszel, télen szükség szerint, minimum negyedévente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Szemétszállításra előkészítés. Gyakorisága: Hetente egyszer, a szemétszállítási időponthoz igazodva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Intézményhez tartozó kert teljes területének gondozása, a fák, cserjék, bokrok metszése, a szeméttől való tisztán tartása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Az intézmény udvarán található növények (fák, cserjék, füves terület) öntözése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Az udvaron található füves terület vágása, pótlása. Gyakorisága: Szükség szerint.</w:t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commentRangeStart w:id="2"/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Szakképesítést nem igénylő karbantartási munkák (izzócsere, zárcsere, csaptelep csere stb.) elvégzése, az intézmény területén található udvarban és az intézmény épületében egyaránt.</w:t>
      </w:r>
      <w:commentRangeEnd w:id="2"/>
      <w:r>
        <w:commentReference w:id="2"/>
      </w:r>
      <w:r>
        <w:rPr>
          <w:rStyle w:val="Jegyzethivatkozs"/>
          <w:rFonts w:eastAsia="Times New Roman" w:cs="Times New Roman" w:ascii="Times New Roman" w:hAnsi="Times New Roman"/>
          <w:vanish w:val="false"/>
          <w:lang w:eastAsia="hu-HU"/>
        </w:rPr>
      </w:r>
    </w:p>
    <w:p>
      <w:pPr>
        <w:pStyle w:val="Listaszerbekezds"/>
        <w:shd w:fill="FFFFFF" w:val="clear"/>
        <w:spacing w:lineRule="auto" w:line="360" w:before="10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- A takarítót helyettesítő feladatokat lát e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/>
          <w:sz w:val="26"/>
          <w:szCs w:val="26"/>
          <w:lang w:eastAsia="hu-H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Egyéb feladata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Figyelemmel kíséri az általa használt eszközök, munkagépek állapotát, egyeztet a Faluház vezetővel a pótlásról, javításról, újabb eszközök beszerzésérő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A berendezések meghibásodását azonnal jelenti az intézmény vezetőjének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egít az intézményvezetőnek a rendezvények előkészítésében, az intézményvezető által meghatározottak szerin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egíti az intézmény takarítójának munkáját az intézményvezető és/vagy a takarító által meghatározottak szerint. (Bútorok, berendezések pakolása, ablaktisztítás stb.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nyári nagytakarítást a Faluház dolgozóival közösen végz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Önállóan intézkedik betörés vagy tűz esetén, a Szervezeti és Működési Szabályzatban foglaltak szerin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Biztonsági feladatok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kulcsaiért teljes felelősséggel tartoz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ntézmény épületének biztonsága érdekében záráskor ellenőrzi a nyílászárókat, világítást, csapoka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rábízott gépeket és eszközöket rendeltetésszerűen és a munkavédelmi előírásoknak megfelelően használja, állagmegóvásukról gondosko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 és munkavédelmi előírásokat mindenkor betartj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etörés vagy tűz esetén, a Szervezeti és Működési Szabályzatban foglaltak szerint önállóan intézke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fentieken túlmenően köteles ellátni köteles azokat a munkakörének megfelelő feladatokat, mellyel Szigetmonostor Faluház vezetője megbízz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nem rögzített kérdésekben</w:t>
      </w:r>
      <w:commentRangeStart w:id="3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6"/>
          <w:szCs w:val="26"/>
        </w:rPr>
        <w:t xml:space="preserve"> A Munka Törvénykönyvéről szóló 2012. évi I. törvény</w:t>
      </w:r>
      <w:commentRangeStart w:id="4"/>
      <w:r>
        <w:rPr>
          <w:sz w:val="26"/>
          <w:szCs w:val="26"/>
        </w:rPr>
        <w:t xml:space="preserve"> paragrafusai</w:t>
      </w:r>
      <w:commentRangeStart w:id="5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6"/>
          <w:szCs w:val="26"/>
        </w:rPr>
        <w:t>az irányadók.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commentRangeStart w:id="6"/>
      <w:r>
        <w:rPr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unkaköri leírásban foglaltak jó elvégzését magamra nézve kötelezően elismerem, annak egy példányát átvette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r>
        <w:rPr>
          <w:rStyle w:val="Jegyzethivatkozs"/>
          <w:vanish w:val="false"/>
        </w:rPr>
        <w:commentReference w:id="7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i/>
          <w:sz w:val="26"/>
          <w:szCs w:val="26"/>
        </w:rPr>
        <w:t>Gondnok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3-01T13:1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.</w:t>
      </w:r>
    </w:p>
  </w:comment>
  <w:comment w:id="1" w:author="Kovács Attila" w:date="2021-03-22T11:3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ek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… a közalkalmazottak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… 1992. évi XXXIII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Kovács Attila" w:date="2021-04-22T13:4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Kiegészítés, amely a korábbi SZMSZ-ben nem szerepelt.</w:t>
      </w:r>
    </w:p>
  </w:comment>
  <w:comment w:id="3" w:author="Kovács Attila" w:date="2021-03-22T11:32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a Közalkalmazottak jogállásáról szóló törvény,</w:t>
      </w:r>
    </w:p>
  </w:comment>
  <w:comment w:id="5" w:author="Kovács Attila" w:date="2021-03-22T11:32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valamint az Önkormányzat Szervezeti és Működései Szabályzatában foglaltak</w:t>
      </w:r>
    </w:p>
  </w:comment>
  <w:comment w:id="4" w:author="Kovács Attila" w:date="2021-03-22T11:32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Munka Törvénykönyve rendelkezései</w:t>
      </w:r>
    </w:p>
  </w:comment>
  <w:comment w:id="6" w:author="Kovács Attila" w:date="2021-03-01T11:1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  <w:comment w:id="7" w:author="Kovács Attila" w:date="2021-03-01T11:1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3:00Z</dcterms:created>
  <dc:creator>Csákiné L. Marianna</dc:creator>
  <dc:description/>
  <cp:keywords/>
  <dc:language>en-US</dc:language>
  <cp:lastModifiedBy>Kovács Attila</cp:lastModifiedBy>
  <cp:lastPrinted>2007-02-01T08:18:00Z</cp:lastPrinted>
  <dcterms:modified xsi:type="dcterms:W3CDTF">2021-04-22T11:46:00Z</dcterms:modified>
  <cp:revision>11</cp:revision>
  <dc:subject/>
  <dc:title>Munkaköri leírás takarító részére</dc:title>
</cp:coreProperties>
</file>