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5. sz. melléklet </w:t>
        <w:br/>
        <w:t xml:space="preserve">SZIGETMONOSTOR FALUHÁZ HÁZIREND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br/>
        <w:br/>
      </w:r>
      <w:r>
        <w:rPr>
          <w:sz w:val="26"/>
          <w:szCs w:val="26"/>
        </w:rPr>
        <w:t xml:space="preserve">- Szigetmonostor Faluház (továbbiakban Faluház) kulturális közintézményként a kifüggesztett nyitva tartási időben helyiségeivel, szolgáltatásaival a község polgárainak művelődési, társasági igényeinek kielégítése céljából rendelkezésre áll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A Faluház belső helyiségeiben tartózkodni kiskorúaknak csak felügyelettel lehet (intézményvezető, </w:t>
      </w:r>
      <w:commentRangeStart w:id="0"/>
      <w:r>
        <w:rPr>
          <w:sz w:val="26"/>
          <w:szCs w:val="26"/>
        </w:rPr>
        <w:t>közművelődési asszisztens, adminisztrációs asszisztens,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6"/>
          <w:szCs w:val="26"/>
        </w:rPr>
        <w:t xml:space="preserve"> könyvtáros, tanár, felnőtt kísérő stb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i programokról, települési közérdekű tudnivalókról az intézmény ingyenesen információszolgáltatást ad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Intézményi közösségeink rendezvényeikhez ingyenesen használhatják helyiségeinke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Szigetmonostoron bejegyzett civil szervezetek ingyenesen használhatják helyiségeink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eremhasználati igényüket kérjük az intézményvezetőnél előre jelez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Nem művelődési célra, magánszemélyek, gazdasági, politikai szervezetek az intézmény szabad helyiségeit, szolgáltatásait szerződés szerint, térítés ellenében használhatják. A térítési díjak mértékét, a bérleti díjakról szóló önkormányzati rendelet határozza meg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Használat után az intézmény helységeit fogadó állapotba kérjük visszarendezni (pl. székek, asztalok visszapakolása stb.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Kérjük, a helyiségek használatának befejezését követően kapcsolják le a villanyt (mosdók, </w:t>
      </w:r>
      <w:commentRangeStart w:id="1"/>
      <w:r>
        <w:rPr>
          <w:sz w:val="26"/>
          <w:szCs w:val="26"/>
        </w:rPr>
        <w:t>termek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6"/>
          <w:szCs w:val="26"/>
        </w:rPr>
        <w:t>, előtér stb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ba hozott tárgyakért és értékekért (pénztárca, ékszerek, mobiltelefon stb.) felelősséget nem vállalun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könyvkölcsönzés és a belépődíjas programokon való részvétel feltétele a beiratkozás, illetve a belépőjegy vagy bérlet megváltás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ártkörű rendezvények csak meghívóval látogathat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ben otthonra lelt, folyamatosan működő csoportok saját életüket önmaguk szabályozzák, azonban jelen Házirendet kötelesek betarta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használói egymás kölcsönös tiszteletben tartásával csak a közösségi kulturális jelleggel összefüggő, jogszabályt és közerkölcsöt nem sértő tevékenységet folytathatna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 helységeiben a dohányzás tilos. Dohányozni csak az udvaron, az arra kijelölt helyen leh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rendezvényein ittas ember nem vehet részt, és az eseményből (ünnepség, klub stb.) kizárhat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Faluház eseményein kérjük a mobiltelefonok kikapcsolásá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Kérjük, őrizzék meg a helyiségek, berendezési tárgyak és a használatba kapott eszközök állapotát, hiszen ez valamennyi használó közös érdeke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ki a Faluház berendezéseit, tárgyait megrongálja vagy tönkreteszi, köteles az általa   okozott kárt megtéríteni. Kiskorú esetében a felelősség a gondviselő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programokon résztvevők kötelesek tiszteletben tartani a rendezvények jellegét: kérjük, az ünnepi megemlékezések alatt kerüljék a hangos beszédet, nevetgélés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 hang- és fénytechnikai berendezései csak az intézményvezető engedélyével vehetők igénybe. Használat után gondoskodni kell áramtalanításuk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elefont csak a Faluház dolgozói vehetik igénybe. A telefon használatára csak az intézmény vezetője vagy a községi könyvtáros adhat engedély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nyvtár helyiségeiben nyitva tartás alatt csendet kérün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Észrevételeivel, javaslataival, kezdeményezésével és munkánkkal kapcsolatos közlésével tiszteljen meg bennünket, hogy munkánkat a jövőben is az Ön megelégedésére végezhessü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Szigetmonostor,</w:t>
      </w:r>
      <w:commentRangeStart w:id="2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i/>
          <w:sz w:val="26"/>
          <w:szCs w:val="26"/>
        </w:rPr>
        <w:t>………………………………………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/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Faluház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4T11:2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új szövegrész, amelyet a korábbi SZMSZ nem tartalmazott.</w:t>
      </w:r>
    </w:p>
  </w:comment>
  <w:comment w:id="1" w:author="Kovács Attila" w:date="2021-02-24T11:2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Nagy terem szövegrész lett kicserélve.</w:t>
      </w:r>
    </w:p>
  </w:comment>
  <w:comment w:id="2" w:author="Kovács Attila" w:date="2021-02-24T11:2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0. évszám törölv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2:00Z</dcterms:created>
  <dc:creator>Kovács Attila</dc:creator>
  <dc:description/>
  <cp:keywords/>
  <dc:language>en-US</dc:language>
  <cp:lastModifiedBy>Kovács Attila</cp:lastModifiedBy>
  <dcterms:modified xsi:type="dcterms:W3CDTF">2021-04-22T11:10:00Z</dcterms:modified>
  <cp:revision>7</cp:revision>
  <dc:subject/>
  <dc:title>3</dc:title>
</cp:coreProperties>
</file>