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sz. </w:t>
      </w:r>
      <w:commentRangeStart w:id="0"/>
      <w:r>
        <w:rPr>
          <w:rFonts w:cs="Times New Roman" w:ascii="Times New Roman" w:hAnsi="Times New Roman"/>
          <w:b/>
          <w:sz w:val="26"/>
          <w:szCs w:val="26"/>
        </w:rPr>
        <w:t>melléklet</w:t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IGETMONOSTOR FALUHÁZ ALAPÍTÓ OKIRATA</w:t>
      </w:r>
    </w:p>
    <w:p>
      <w:pPr>
        <w:pStyle w:val="Normal"/>
        <w:tabs>
          <w:tab w:val="clear" w:pos="708"/>
          <w:tab w:val="left" w:pos="9072" w:leader="dot"/>
        </w:tabs>
        <w:spacing w:before="0" w:after="840"/>
        <w:rPr/>
      </w:pPr>
      <w:r>
        <w:rPr>
          <w:rFonts w:cs="Times New Roman" w:ascii="Times New Roman" w:hAnsi="Times New Roman"/>
          <w:color w:val="000000"/>
        </w:rPr>
        <w:t>Okirat száma: I/544-8/2020</w:t>
      </w:r>
    </w:p>
    <w:p>
      <w:pPr>
        <w:pStyle w:val="Normal"/>
        <w:tabs>
          <w:tab w:val="clear" w:pos="708"/>
          <w:tab w:val="left" w:pos="9072" w:leader="dot"/>
        </w:tabs>
        <w:spacing w:before="480" w:after="480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24"/>
        </w:rPr>
        <w:t>Alapító okirat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z államháztartásról szóló 2011. évi CXCV. törvény 8/A. §-a alapján a(z) Szigetmonostor Faluház alapító okiratát a következők szerint adom ki:</w:t>
      </w:r>
    </w:p>
    <w:p>
      <w:pPr>
        <w:pStyle w:val="Normal"/>
        <w:tabs>
          <w:tab w:val="clear" w:pos="708"/>
          <w:tab w:val="left" w:pos="9072" w:leader="dot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  <w:t>1. A költségvetési szerv megnevezése, székhelye, telephelye: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megnevezése</w:t>
      </w:r>
      <w:r>
        <w:rPr>
          <w:rFonts w:cs="Times New Roman" w:ascii="Times New Roman" w:hAnsi="Times New Roman"/>
          <w:color w:val="000000"/>
        </w:rPr>
        <w:t>: Szigetmonostor Faluház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székhelye:</w:t>
      </w:r>
      <w:r>
        <w:rPr>
          <w:rFonts w:cs="Times New Roman" w:ascii="Times New Roman" w:hAnsi="Times New Roman"/>
          <w:color w:val="000000"/>
        </w:rPr>
        <w:t xml:space="preserve"> 2015 Szigetmonostor, Árpád utca 15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költségvetési szerv telephely neve:</w:t>
      </w:r>
      <w:r>
        <w:rPr>
          <w:rFonts w:cs="Times New Roman" w:ascii="Times New Roman" w:hAnsi="Times New Roman"/>
          <w:color w:val="000000"/>
        </w:rPr>
        <w:t xml:space="preserve"> Ifjúsági ház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telephelye:</w:t>
      </w:r>
      <w:r>
        <w:rPr>
          <w:rFonts w:cs="Times New Roman" w:ascii="Times New Roman" w:hAnsi="Times New Roman"/>
          <w:color w:val="000000"/>
        </w:rPr>
        <w:t xml:space="preserve"> 2015 Szigetmonostor, Ady utca 1/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A költségvetési szerv 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A költségvetési szerv alapításának dátuma:</w:t>
      </w:r>
      <w:r>
        <w:rPr>
          <w:rFonts w:cs="Times New Roman" w:ascii="Times New Roman" w:hAnsi="Times New Roman"/>
          <w:color w:val="000000"/>
        </w:rPr>
        <w:t xml:space="preserve"> 2009. április 8.</w:t>
        <w:br/>
        <w:br/>
      </w:r>
      <w:r>
        <w:rPr>
          <w:rFonts w:cs="Times New Roman" w:ascii="Times New Roman" w:hAnsi="Times New Roman"/>
          <w:b/>
          <w:bCs/>
          <w:color w:val="000000"/>
        </w:rPr>
        <w:t>A költségvetési szerv alapítására, átalakítására, megszüntetésére jogosult szerv megnevezése:</w:t>
      </w:r>
      <w:r>
        <w:rPr>
          <w:rFonts w:cs="Times New Roman" w:ascii="Times New Roman" w:hAnsi="Times New Roman"/>
          <w:color w:val="000000"/>
        </w:rPr>
        <w:t xml:space="preserve"> Szigetmonostor Község Önkormányzat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ékhelye</w:t>
      </w:r>
      <w:r>
        <w:rPr>
          <w:rFonts w:cs="Times New Roman" w:ascii="Times New Roman" w:hAnsi="Times New Roman"/>
          <w:color w:val="000000"/>
        </w:rPr>
        <w:t>: 2015 Szigetmonostor, Fő utca 26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irányító szervének megnevezése:</w:t>
      </w:r>
      <w:r>
        <w:rPr>
          <w:rFonts w:cs="Times New Roman" w:ascii="Times New Roman" w:hAnsi="Times New Roman"/>
          <w:color w:val="000000"/>
        </w:rPr>
        <w:t xml:space="preserve"> Szigetmonostor Község Önkormányzatának Képviselő-testülete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székhelye:</w:t>
      </w:r>
      <w:r>
        <w:rPr>
          <w:rFonts w:cs="Times New Roman" w:ascii="Times New Roman" w:hAnsi="Times New Roman"/>
          <w:color w:val="000000"/>
        </w:rPr>
        <w:t xml:space="preserve"> 2015 Szigetmonostor, Fő utca 26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fenntartójának megnevezése:</w:t>
      </w:r>
      <w:r>
        <w:rPr>
          <w:rFonts w:cs="Times New Roman" w:ascii="Times New Roman" w:hAnsi="Times New Roman"/>
          <w:color w:val="000000"/>
        </w:rPr>
        <w:t xml:space="preserve"> Szigetmonostor Község Önkormányzat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székhelye:</w:t>
      </w:r>
      <w:r>
        <w:rPr>
          <w:rFonts w:cs="Times New Roman" w:ascii="Times New Roman" w:hAnsi="Times New Roman"/>
          <w:color w:val="000000"/>
        </w:rPr>
        <w:t xml:space="preserve"> 2015 Szigetmonostor, Fő utca 26.</w:t>
      </w:r>
    </w:p>
    <w:p>
      <w:pPr>
        <w:pStyle w:val="Normal"/>
        <w:tabs>
          <w:tab w:val="clear" w:pos="708"/>
          <w:tab w:val="left" w:pos="9072" w:leader="dot"/>
        </w:tabs>
        <w:ind w:left="12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720" w:after="480"/>
        <w:ind w:left="360" w:hanging="0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720" w:after="480"/>
        <w:ind w:left="0" w:hanging="0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. A költségvetési szerv tevékenysége</w:t>
      </w:r>
    </w:p>
    <w:p>
      <w:pPr>
        <w:pStyle w:val="Listaszerbekezds"/>
        <w:numPr>
          <w:ilvl w:val="1"/>
          <w:numId w:val="2"/>
        </w:numPr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 költségvetési szerv közfeladata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Magyarország helyi önkormányzatairól szóló 2011. évi CXXXIX. törvény 13.§ (1) bekezdés 7. pontjában meghatározott feladatok, továbbá, a muzeális intézményekről, a nyilvános könyvtári ellátásról és a közművelődési intézményekről szóló 1997. évi CXL. törvény alapján a közművelődési és nyilvános könyvtári feladatok ellátása.</w:t>
      </w:r>
    </w:p>
    <w:p>
      <w:pPr>
        <w:pStyle w:val="Listaszerbekezds"/>
        <w:numPr>
          <w:ilvl w:val="1"/>
          <w:numId w:val="2"/>
        </w:numPr>
        <w:spacing w:lineRule="auto" w:line="240" w:before="240" w:after="0"/>
        <w:ind w:left="720" w:hanging="36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 költségvetési szerv főtevékenységének államháztartási szakágazati besorolás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13"/>
        <w:gridCol w:w="619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kágazat szám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kágazat megnevez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1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közművelődési intézmények tevékenysége</w:t>
            </w:r>
          </w:p>
        </w:tc>
      </w:tr>
    </w:tbl>
    <w:p>
      <w:pPr>
        <w:pStyle w:val="Listaszerbekezds"/>
        <w:spacing w:before="24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 xml:space="preserve">4.3. A költségvetési szerv </w:t>
      </w:r>
      <w:commentRangeStart w:id="1"/>
      <w:r>
        <w:rPr>
          <w:rFonts w:cs="Times New Roman" w:ascii="Times New Roman" w:hAnsi="Times New Roman"/>
          <w:b/>
          <w:bCs/>
          <w:color w:val="000000"/>
        </w:rPr>
        <w:t>alaptevékenysége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</w:p>
    <w:p>
      <w:pPr>
        <w:pStyle w:val="Listaszerbekezds"/>
        <w:spacing w:before="240" w:after="200"/>
        <w:ind w:left="0" w:hanging="76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Cs/>
          <w:color w:val="000000"/>
        </w:rPr>
        <w:t>- közösségi művelődési tevékenység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az iskolarendszeren kívüli, életminőséget javító önképzési lehetőségek megteremtése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a település értékeinek, hagyományainak feltárása, ápolása, gazdagí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z ünnepek kultúrájának gondoz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filmvetítés, alkotó-és előadóművészet, művészeti kiegészítő tevékenység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máshova nem sorolható egyéb szórakoztatás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önszerveződő közösségek tevékenységének gondoz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 szabadidő kulturált eltöltésének biztosí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egyéb közösségi tevékenységi tevékenység, művelődés-szervezés, oktatás, képzés és ismerettovábbítás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közművelődési könyvtári tevékenység, a gyűjtemény folyamatos fejlesztése, megőrzése, gondozása, rendelkezésre bocsá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tájékoztatás a könyvtári dokumentumokról és szolgáltatásokról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könyvtárközi dokumentumok- és információcsere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a helytörténeti külön gyűjtemény fejlesztése, gondozása, feltár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A feladat ellátást szolgáló vagyoni eszköz Szigetmonostor Község Önkormányzata tulajdonát képező használatba adott ingatlan, ingó és egyéb vagyon. Az intézmény a rendelkezésre bocsátott ingó és ingatlan vagyont nem idegenítheti el a selejtezés szabályait kivéve, illetve nem terhelheti meg azt. A rendelkezésre álló ingatlant, valamint az intézményi leltár és vagyonmérleg szerinti tárgyi eszközöket, vagyontárgyakat az intézmény feladatainak ellátásához használhatja.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énzügyi-gazdálkodási feladatait a Szigetmonostori Polgármesteri Hivatal (székhely: 2015 Szigetmonostor, Fő utca 26.) látja el. A szerv az előirányzatok feletti jogosultsága szerint részjogkörrel rendelkezik. A képviselettel, gazdálkodással, kötelezettségvállalással kapcsolatos jogokat és kötelezettségeket külön megállapodás rögzíti az önkormányzat és az intézményvezető között.</w:t>
      </w:r>
    </w:p>
    <w:p>
      <w:pPr>
        <w:pStyle w:val="Listaszerbekezds"/>
        <w:numPr>
          <w:ilvl w:val="1"/>
          <w:numId w:val="4"/>
        </w:numPr>
        <w:spacing w:before="240" w:after="20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alaptevékenységének kormányzati funkció szerinti megjelölés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92"/>
        <w:gridCol w:w="5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mányzati funkciószám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kormányzati funkció megnevez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nyvtári állomány gyarapítása, nyilvántartás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nyvtári állomány feltárása, megőrzése, védelm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nyvtári szolgáltatások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609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gyéb szabadidős szolgáltatás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közművelődés – közösségi és társadalmi részvétel fejleszt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zművelődés – hagyományos közösségi kulturális értékek gondozás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zművelődés – egész életre kiterjedő tanulás, amatőr művészetek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illetékessége, működési területe:</w:t>
      </w:r>
      <w:r>
        <w:rPr>
          <w:rFonts w:cs="Times New Roman" w:ascii="Times New Roman" w:hAnsi="Times New Roman"/>
          <w:color w:val="000000"/>
        </w:rPr>
        <w:t xml:space="preserve"> Szigetmonostor Község közigazgatási területe</w:t>
      </w:r>
    </w:p>
    <w:p>
      <w:pPr>
        <w:pStyle w:val="Listaszerbekezds"/>
        <w:numPr>
          <w:ilvl w:val="0"/>
          <w:numId w:val="3"/>
        </w:numPr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3"/>
        </w:numPr>
        <w:spacing w:lineRule="auto" w:line="240" w:before="24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 költségvetési szerv vezetőjének megbízási rendje: </w:t>
      </w:r>
      <w:r>
        <w:rPr>
          <w:rFonts w:cs="Times New Roman" w:ascii="Times New Roman" w:hAnsi="Times New Roman"/>
          <w:bCs/>
        </w:rPr>
        <w:t>a vezetőt nyilvános pályázat útján Szigetmonostor község Önkormányzatának Képviselő-testülete nevezi ki a munka törvénykönyvéről szóló 2012. évi I. törvény, valamint a kultúráért felelős miniszter által rendeletben szabályozott feltételek szerint. A vezetői megbízás időtartama határozott idejű, de legfeljebb 5 év. Az egyéb munkáltatói jogokat Szigetmonostor Község Önkormányzatának Polgármestere gyakorolja.</w:t>
      </w:r>
    </w:p>
    <w:p>
      <w:pPr>
        <w:pStyle w:val="Listaszerbekezds"/>
        <w:numPr>
          <w:ilvl w:val="1"/>
          <w:numId w:val="3"/>
        </w:numPr>
        <w:spacing w:lineRule="auto" w:line="240" w:before="240" w:after="12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nél alkalmazásban álló személyek jogviszony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08"/>
        <w:gridCol w:w="550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glalkoztatási jog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gviszonyt szabályozó jogszabál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nka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unka törvénykönyvéről szóló 2012. évi I. törvén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gbízási jog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a mindenkor hatályos Polgári Törvénykönyvről szóló törvény megbízásra és vállalkozási szerződésre vonatkozó jogszabályi rendelkezése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6"/>
          <w:szCs w:val="26"/>
          <w:lang w:val="hu-H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uház Szm" w:date="2023-03-23T11:28:00Z" w:initials="F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en-US"/>
        </w:rPr>
        <w:t xml:space="preserve">Szigetmonostor Faluház új telephellyel bővült, így az Alapító okiratba belekerült az Ifjúsági ház. </w:t>
      </w:r>
    </w:p>
  </w:comment>
  <w:comment w:id="1" w:author="Faluház Szm" w:date="2023-03-23T11:28:00Z" w:initials="F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en-US"/>
        </w:rPr>
        <w:t>Az alaptevékenységek megjelölése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sz w:val="22"/>
      <w:szCs w:val="22"/>
    </w:rPr>
  </w:style>
  <w:style w:type="character" w:styleId="WW8Num8z2">
    <w:name w:val="WW8Num8z2"/>
    <w:qFormat/>
    <w:rPr>
      <w:rFonts w:cs="Times New Roman"/>
      <w:b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9z1">
    <w:name w:val="WW8Num9z1"/>
    <w:qFormat/>
    <w:rPr>
      <w:b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 w:bidi="en-US"/>
    </w:rPr>
  </w:style>
  <w:style w:type="character" w:styleId="MegjegyzstrgyaChar">
    <w:name w:val="Megjegyzés tárgya Char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ind w:left="720" w:hanging="0"/>
    </w:pPr>
    <w:rPr>
      <w:rFonts w:eastAsia="Times New Roman"/>
      <w:lang w:val="hu-HU" w:bidi="ar-SA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41:00Z</dcterms:created>
  <dc:creator>Bergmann Gábor</dc:creator>
  <dc:description/>
  <cp:keywords/>
  <dc:language>en-US</dc:language>
  <cp:lastModifiedBy>Faluház Szm</cp:lastModifiedBy>
  <cp:lastPrinted>2009-03-05T11:34:00Z</cp:lastPrinted>
  <dcterms:modified xsi:type="dcterms:W3CDTF">2023-03-23T10:28:00Z</dcterms:modified>
  <cp:revision>14</cp:revision>
  <dc:subject/>
  <dc:title>1</dc:title>
</cp:coreProperties>
</file>