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. sz. melléklet</w:t>
      </w:r>
    </w:p>
    <w:p>
      <w:pPr>
        <w:pStyle w:val="Normal"/>
        <w:keepNext w:val="true"/>
        <w:spacing w:lineRule="auto" w:line="360"/>
        <w:ind w:right="-238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EGYÜTTMŰKÖDÉSI MEGÁLLAPODÁS</w:t>
        <w:br/>
        <w:t>Fesztiváltámogatási – minta</w:t>
        <w:br/>
      </w:r>
    </w:p>
    <w:p>
      <w:pPr>
        <w:pStyle w:val="Normal"/>
        <w:keepNext w:val="true"/>
        <w:spacing w:lineRule="auto" w:line="360"/>
        <w:ind w:right="-238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p>
      <w:pPr>
        <w:pStyle w:val="Normal"/>
        <w:ind w:left="2098" w:hanging="2098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: </w:t>
        <w:tab/>
      </w:r>
    </w:p>
    <w:p>
      <w:pPr>
        <w:pStyle w:val="Normal"/>
        <w:ind w:left="2098" w:hanging="20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Szigetmonostor Faluház,</w:t>
      </w:r>
      <w:r>
        <w:rPr>
          <w:color w:val="000000"/>
          <w:sz w:val="22"/>
          <w:szCs w:val="22"/>
        </w:rPr>
        <w:t xml:space="preserve">(székhelye: ………………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számlaszám: …………………………..  képv: ………………………..intézményvezető)</w:t>
      </w:r>
      <w:r>
        <w:rPr>
          <w:sz w:val="22"/>
          <w:szCs w:val="22"/>
        </w:rPr>
        <w:t xml:space="preserve">, mint  </w:t>
      </w:r>
    </w:p>
    <w:p>
      <w:pPr>
        <w:pStyle w:val="Normal"/>
        <w:rPr/>
      </w:pPr>
      <w:r>
        <w:rPr>
          <w:b/>
          <w:sz w:val="22"/>
          <w:szCs w:val="22"/>
        </w:rPr>
        <w:t>Támogató</w:t>
      </w:r>
      <w:r>
        <w:rPr>
          <w:sz w:val="22"/>
          <w:szCs w:val="22"/>
        </w:rPr>
        <w:t>, (továbbiakban Támogató),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másrészről: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……………… </w:t>
      </w:r>
      <w:r>
        <w:rPr>
          <w:b/>
          <w:sz w:val="22"/>
          <w:szCs w:val="22"/>
        </w:rPr>
        <w:t>Egyesület</w:t>
      </w:r>
      <w:r>
        <w:rPr>
          <w:sz w:val="22"/>
          <w:szCs w:val="22"/>
        </w:rPr>
        <w:t xml:space="preserve"> (2015 Szigetmonostor, ………………., nyilv.sz.:…………., adósz.:………………, képv.: …………… elnök), mint </w:t>
      </w:r>
      <w:r>
        <w:rPr>
          <w:b/>
          <w:sz w:val="22"/>
          <w:szCs w:val="22"/>
        </w:rPr>
        <w:t>Támogatott</w:t>
      </w:r>
      <w:r>
        <w:rPr>
          <w:sz w:val="22"/>
          <w:szCs w:val="22"/>
        </w:rPr>
        <w:t xml:space="preserve">, ( továbbiakban: Támogatott)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(Támogató és Támogatott együttesen  a továbbiakban: Felek) között az alulírt napon, helyen, feltételekkel: 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ambulum</w:t>
      </w:r>
    </w:p>
    <w:p>
      <w:pPr>
        <w:pStyle w:val="Normal"/>
        <w:numPr>
          <w:ilvl w:val="1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Felek  közös megegyezéssel az alábbiak szerint rögzítik a rendezvény szervezéséről szóló támogatás feltételeit.</w:t>
        <w:br/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 fejében nyújtott szolgáltatás tárgya: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b/>
          <w:sz w:val="22"/>
          <w:szCs w:val="22"/>
        </w:rPr>
        <w:t>A település „………………………..………….” elnevezésű programjának megszervezése, ………………………………… óra időtartamban.</w:t>
      </w:r>
      <w:r>
        <w:rPr>
          <w:sz w:val="22"/>
          <w:szCs w:val="22"/>
        </w:rPr>
        <w:t xml:space="preserve"> Részletesen:</w:t>
      </w:r>
    </w:p>
    <w:p>
      <w:pPr>
        <w:pStyle w:val="Normal"/>
        <w:numPr>
          <w:ilvl w:val="2"/>
          <w:numId w:val="1"/>
        </w:numPr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 fesztivál programjainak összeállítás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a rendezvény teljes körű megszervezése és lebonyolítása.</w:t>
      </w:r>
      <w:r>
        <w:rPr>
          <w:sz w:val="22"/>
          <w:szCs w:val="22"/>
        </w:rPr>
        <w:t xml:space="preserve"> A támogatás kifizetése a Támogató részéről a Támogatott felé, a rendezvény programjának és költségvetésének bemutatását, azoknak a Támogató által történő elfogadását követően, 5 munkanapon belül történik meg. A Támogatott által a Támogató felé történő részletes programbemutatás és költségvetés ismertetése, </w:t>
      </w:r>
      <w:r>
        <w:rPr>
          <w:b/>
          <w:sz w:val="22"/>
          <w:szCs w:val="22"/>
        </w:rPr>
        <w:t>…………………………………..</w:t>
      </w:r>
    </w:p>
    <w:p>
      <w:pPr>
        <w:pStyle w:val="Normal"/>
        <w:numPr>
          <w:ilvl w:val="2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fesztivál marketing és reklám feladatainak ellátása. </w:t>
      </w:r>
      <w:r>
        <w:rPr>
          <w:sz w:val="22"/>
          <w:szCs w:val="22"/>
        </w:rPr>
        <w:t>Lényegében a rendezvény minél szélesebb körű promóciója, megismertetése a célközönséggel.</w:t>
      </w:r>
    </w:p>
    <w:p>
      <w:pPr>
        <w:pStyle w:val="Normal"/>
        <w:numPr>
          <w:ilvl w:val="2"/>
          <w:numId w:val="1"/>
        </w:numPr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A fesztiválon szolgáltatást nyújtó 3. személyekkel megállapodások kötése. 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>
          <w:b/>
          <w:sz w:val="22"/>
          <w:szCs w:val="22"/>
        </w:rPr>
        <w:t>A fesztivál program teljes körű lebonyolítása.</w:t>
      </w:r>
      <w:r>
        <w:rPr>
          <w:sz w:val="22"/>
          <w:szCs w:val="22"/>
        </w:rPr>
        <w:t xml:space="preserve"> A Fesztivál teljes megszervezése, beleértve minden olyan feladatot, ami a rendezvény sikerességéhez és megvalósulásához szükséges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>
          <w:b/>
          <w:sz w:val="22"/>
          <w:szCs w:val="22"/>
        </w:rPr>
        <w:t xml:space="preserve">A helyi lakosok és a Támogató folyamatos tájékoztatása és minél szélesebb körű bevonása a fesztivál programba. </w:t>
      </w:r>
      <w:r>
        <w:rPr>
          <w:sz w:val="22"/>
          <w:szCs w:val="22"/>
        </w:rPr>
        <w:t xml:space="preserve">A rendezvény nem titkolt célja a közösség teremtés. </w:t>
      </w:r>
    </w:p>
    <w:p>
      <w:pPr>
        <w:pStyle w:val="Normal"/>
        <w:numPr>
          <w:ilvl w:val="2"/>
          <w:numId w:val="1"/>
        </w:numPr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zigetmonostor-Horány rekreációs jellegének erősítése és bemutatása a rendezvény keretén belül.</w:t>
      </w:r>
    </w:p>
    <w:p>
      <w:pPr>
        <w:pStyle w:val="Normal"/>
        <w:numPr>
          <w:ilvl w:val="2"/>
          <w:numId w:val="1"/>
        </w:numPr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Támogatók felkutatása és bevonása a Fesztivál programba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i díj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sz w:val="22"/>
          <w:szCs w:val="22"/>
        </w:rPr>
        <w:t xml:space="preserve">A Támogató a 2.1. szerinti fesztivál megrendezésére a Támogatottnak  </w:t>
      </w:r>
      <w:r>
        <w:rPr>
          <w:b/>
          <w:sz w:val="22"/>
          <w:szCs w:val="22"/>
        </w:rPr>
        <w:t>bruttó ………… Ft  támogatási díjat</w:t>
      </w:r>
      <w:r>
        <w:rPr>
          <w:sz w:val="22"/>
          <w:szCs w:val="22"/>
        </w:rPr>
        <w:t xml:space="preserve"> ad, mely egyszeri támogatás.</w:t>
      </w:r>
    </w:p>
    <w:p>
      <w:pPr>
        <w:pStyle w:val="Normal"/>
        <w:numPr>
          <w:ilvl w:val="1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Támogató a támogatási díjon felül biztosítja a a rendezvény lebonyolításához, megvalósításához szükséges, rendelkezésre álló infrastruktúrát, eszközrendszert, továbbá szakmai segítséget nyújt a Támogatott számára a rendezvény megvalósítása során.</w:t>
      </w:r>
    </w:p>
    <w:p>
      <w:pPr>
        <w:pStyle w:val="Normal"/>
        <w:numPr>
          <w:ilvl w:val="1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Támogató feljogosítja a Támogatottat, hogy harmadik személyeknek a helyszínen különböző szolgáltatások nyújtását engedélyezze. Ennek feltétele az, hogy amennyiben a Támogatott a harmadik személyekkel visszterhesen állapodik meg, a megállapodás alapján szerzett bevételét teljes egészében köteles a fesztivál megvalósulására fordítani.</w:t>
        <w:br/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Fizetési feltételek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Felek </w:t>
      </w:r>
      <w:r>
        <w:rPr>
          <w:b/>
          <w:bCs/>
          <w:sz w:val="22"/>
          <w:szCs w:val="22"/>
        </w:rPr>
        <w:t xml:space="preserve">megállapodása szerint Támogató a 3.1. szerinti támogatási díj teljes összegét a Támogatott ………….. Bank nál vezetett ………………………..  sz. számlájára történő átutalással fizeti meg, az átutalás feltétele, hogy a Támogatott a </w:t>
      </w:r>
      <w:r>
        <w:rPr>
          <w:b/>
          <w:sz w:val="22"/>
          <w:szCs w:val="22"/>
        </w:rPr>
        <w:t>jelen szerződés 2. A támogatás fejében nyújtott szolgáltatás tárgya elnevezésű (lásd 1. oldal) 2.1.1. pontja alapján járjon el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ámogatott a támogatás összegét teljes mértékében köteles a Fesztivál rendezésére fordítani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Támogatott a támogatás és minden egyéb a fesztiválra kapott olyan támogatás összegével, amely a Támogató fenntartóját, Szigetmonostor Község Önkormányzatát illetné (területhasznosítási díjak)  köteles a rendezvény megvalósulására fordítani. Amennyiben ez nem történik meg, a Támogatott köteles 30 napon belül elszámolni vele. Az elszámolás a hatályos jogszabályi rendelkezéseknek megfelelően kell megtörténjen.</w:t>
      </w:r>
    </w:p>
    <w:p>
      <w:pPr>
        <w:pStyle w:val="Normal"/>
        <w:spacing w:before="0" w:after="12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ó vállalásai</w:t>
      </w:r>
    </w:p>
    <w:p>
      <w:pPr>
        <w:pStyle w:val="Normal"/>
        <w:numPr>
          <w:ilvl w:val="1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Megfizeti a 4.1. szerinti támogatást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sz w:val="22"/>
          <w:szCs w:val="22"/>
        </w:rPr>
        <w:t>Szakmai munkájával és a rendelkezésére álló infrastruktúrával, eszközrendszerrel segíti a Támogatott által megszervezésre és megrendezésre kerülő esemény megvalósulását.</w:t>
      </w:r>
    </w:p>
    <w:p>
      <w:pPr>
        <w:pStyle w:val="Normal"/>
        <w:spacing w:before="0" w:after="12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ott vállalásai</w:t>
      </w:r>
    </w:p>
    <w:p>
      <w:pPr>
        <w:pStyle w:val="Normal"/>
        <w:numPr>
          <w:ilvl w:val="1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A Támogatóval a kapcsolatot folyamatosan tartja, a fesztivál megvalósulását megelőzően és megvalósulását követően az elszámolásig együttműködik a Támogatóval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sz w:val="22"/>
          <w:szCs w:val="22"/>
        </w:rPr>
        <w:t xml:space="preserve">A támogatást kizárólag a fesztivál rendezése körében használja fel. </w:t>
      </w:r>
    </w:p>
    <w:p>
      <w:pPr>
        <w:pStyle w:val="Normal"/>
        <w:numPr>
          <w:ilvl w:val="1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A támogatót a fesztiválon propagálja.</w:t>
      </w:r>
    </w:p>
    <w:p>
      <w:pPr>
        <w:pStyle w:val="Normal"/>
        <w:numPr>
          <w:ilvl w:val="1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Megvalósítja a 2. pontban vállalt kötelezettségeit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sz w:val="22"/>
          <w:szCs w:val="22"/>
        </w:rPr>
        <w:t>Amennyiben a támogatási összeggel a jelen megállapodásban rögzített határidőig nem számol el, vagy nem teljeskörűen számol el, tudomásul veszi, hogy a támogatást részben vagy egészben, a Támogató döntése alapján vissza kell fizetnie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üttműködés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2"/>
          <w:szCs w:val="22"/>
        </w:rPr>
        <w:t>Felek folyamatosan kötelesek egymást értesíteni minden olyan körülményről, amely minden, a jelen szerződésben vállalt kötelezettség ütemezés szerinti végzését befolyásolja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ek kapcsolattartói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40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ot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gyes rendelkezések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2"/>
          <w:szCs w:val="22"/>
        </w:rPr>
        <w:t>A szerződés határozott időre szól, amely</w:t>
        <w:tab/>
        <w:tab/>
        <w:tab/>
        <w:t xml:space="preserve">. napjáig tart, beleértve az elszámolási időszakot is. </w:t>
      </w:r>
    </w:p>
    <w:p>
      <w:pPr>
        <w:pStyle w:val="Normal"/>
        <w:spacing w:before="0" w:after="12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lek a 3 oldalból álló Megbízási szerződést elolvasás és értelmezés után, mint akaratukkal mindenben megegyezőt aláírt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igetmonostor, ……………………………………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right="3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igetmonostor Faluház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képv: …………………………………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Faluház 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épv.: …………………….. elnö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ott</w:t>
            </w:r>
          </w:p>
        </w:tc>
      </w:tr>
    </w:tbl>
    <w:p>
      <w:pPr>
        <w:pStyle w:val="Normal"/>
        <w:keepNext w:val="true"/>
        <w:spacing w:lineRule="auto" w:line="360"/>
        <w:ind w:right="-238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6:00Z</dcterms:created>
  <dc:creator>Kovács Attila</dc:creator>
  <dc:description/>
  <cp:keywords/>
  <dc:language>en-US</dc:language>
  <cp:lastModifiedBy>Faluház Szm</cp:lastModifiedBy>
  <cp:lastPrinted>2012-10-29T15:03:00Z</cp:lastPrinted>
  <dcterms:modified xsi:type="dcterms:W3CDTF">2023-03-01T14:58:00Z</dcterms:modified>
  <cp:revision>11</cp:revision>
  <dc:subject/>
  <dc:title>13</dc:title>
</cp:coreProperties>
</file>