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6"/>
          <w:szCs w:val="26"/>
        </w:rPr>
        <w:t>15. sz. melléklet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ULCSHASZNÁLATI MEGÁLLAPODÁS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  <w:t>Mely létrejött Szigetmonostor Faluház vezetője és ..……………………….…………   szig.sz.: ………..…………………………... cím:  …………………………………..… (továbbiakban kulcshasználó) közöt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 tárgya szerint a kulcshasználó tevékenységének (civil program, rendezvény stb.) folytatásához használatba veheti a </w:t>
      </w:r>
      <w:r>
        <w:rPr>
          <w:i/>
          <w:sz w:val="26"/>
          <w:szCs w:val="26"/>
        </w:rPr>
        <w:t>nagytermet / könyvtárhelyiséget / olvasótermet / büfét / a büfé előteret / az irodahelyiséget / a civil termet, /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a mozgástermet / az nő- és férfi öltözőket / a mellékhelyiségeket / az udvart / az Öko-pajtát / az udvari tárolóhelyiséget, </w:t>
      </w:r>
      <w:r>
        <w:rPr>
          <w:sz w:val="26"/>
          <w:szCs w:val="26"/>
        </w:rPr>
        <w:t>és ehhez használhatja a részére átadott bejárati ajtókulcsot, kulcs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használat során rá és a tevékenység résztvevőire is vonatkoznak a Házirend szabályai. A használatot követően köteles meggyőződni a kulcshasználó, hogy az általa használt helyiségek ablakait és a bejárati ajtót bezárta. A Faluházban a kulcshasználó tevékenységi ideje alatt bekövetkező előre nem látott eseményekért (baleset, lopás, rongálás stb.) a kulcshasználó vállalja a felelősség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ulcshasználó köteles visszaadni a kulcsot, ha a tevékenység megszűnik, vagy a Faluház vezetője erre felszólítja. </w:t>
      </w:r>
      <w:r>
        <w:rPr>
          <w:b/>
          <w:sz w:val="26"/>
          <w:szCs w:val="26"/>
        </w:rPr>
        <w:t xml:space="preserve">A Kulcshasználati megállapodást megismertem, magamra nézve kötelezőnek elfogadom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Szigetmonostor,  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  <w:t>………………………………………                         …………………………………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               </w:t>
      </w:r>
      <w:r>
        <w:rPr>
          <w:i/>
          <w:sz w:val="26"/>
          <w:szCs w:val="26"/>
        </w:rPr>
        <w:t>Kulcshasználó                                                             Faluház vezető</w:t>
        <w:b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len megállapodás aláírásával egyidejűleg a következő kulcsokat vettem át az intézmény vezetőjétől: ……………………………………...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  <w:t>………………………………..                  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>Kulcshasználó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ulcsot visszaadtam……………………………-án: ……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ulcsot visszakaptam…………………………...-án:……………..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Faluház Szm</cp:lastModifiedBy>
  <dcterms:modified xsi:type="dcterms:W3CDTF">2023-03-01T14:57:00Z</dcterms:modified>
  <cp:revision>8</cp:revision>
  <dc:subject/>
  <dc:title>11</dc:title>
</cp:coreProperties>
</file>