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19. sz. melléklet</w:t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MUNKAHELYI MAGATARTÁSI SZABÁLYZAT</w:t>
      </w:r>
    </w:p>
    <w:p>
      <w:pPr>
        <w:pStyle w:val="Normal"/>
        <w:spacing w:lineRule="auto" w:line="360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rStyle w:val="Emphasis"/>
          <w:rFonts w:cs="Calibri" w:ascii="Calibri" w:hAnsi="Calibri"/>
          <w:i w:val="false"/>
        </w:rPr>
        <w:t>K</w:t>
      </w:r>
      <w:r>
        <w:rPr>
          <w:iCs/>
          <w:sz w:val="26"/>
          <w:szCs w:val="26"/>
        </w:rPr>
        <w:t>ölcsönös együttműködés az intézmény dolgozóival. A kölcsönös együttműködés kötelezettsége a munkatársaktól nem eltűrhető, hanem megfelelő magatartást kíván meg.</w:t>
      </w:r>
    </w:p>
    <w:p>
      <w:pPr>
        <w:pStyle w:val="Normal"/>
        <w:spacing w:lineRule="auto" w:line="360"/>
        <w:ind w:left="720"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vállaló az előírt helyen és időben munkavégzésre képes állapotban köteles megjelenni, és a munkáját úgy végezni, valamint általában olyan magatartást tanúsítani, hogy az más egészségét és testi épségét ne veszélyeztesse, munkáját ne zavarja, anyagi károsodását vagy helytelen megítélését ne idézze elő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A munkahelyi etikett elsősorban illemtani kérdés. Ami a közfelfogás szerint a társadalmi kapcsolatokban nem megengedett, az a munkahelyen vagy azon kívüli munkavégzéssel kapcsolatban is tilos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Szigetmonostor Faluház elvárja, hogy a munkavállaló az intézmény szellemiségének, társadalmi, közösségi, közművelődései tevékenységeihez méltó módon viselkedjen az intézmény területén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z intézmény elvárja a munkakör betöltése során, az intézmény területén és azon kívül egyaránt, a látogatókkal, az intézmény szolgáltatásit igénybe vevő felekkel történő segítőkész, együttműködő kommunikációt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Az intézmény elvárja a munkakör betöltése során, az intézmény területén működő egyéb szolgáltatókkal történő segítőkész, együttműködő kommunikációt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vállaló munkaidején kívül sem tanúsíthat olyan magatartást, amely - különösen a munkavállaló munkakörének jellege, a munkáltató szervezetében elfoglalt helye alapján - közvetlenül és ténylegesen alkalmas munkáltatója jó hírnevének, jogos gazdasági érdekének vagy a munkaviszony céljának veszélyeztetésére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vállaló véleménynyilvánításhoz való jogát a munkáltató jó hírnevét, jogos gazdasági és szervezeti érdekeit súlyosan sértő vagy veszélyeztető módon nem gyakorolhatja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sz w:val="26"/>
          <w:szCs w:val="26"/>
        </w:rPr>
        <w:t>Az olyan magatartás miatt, ami bárhol közfelháborodást vált ki, a munkáltató akkor is szankciót alkalmazhat, ha a munkavállaló azt a munkahelyén ugyan, de a munkavégzéssel töltendő idején kívül tanúsította.</w:t>
      </w:r>
      <w:bookmarkStart w:id="0" w:name="_GoBack"/>
      <w:bookmarkEnd w:id="0"/>
    </w:p>
    <w:p>
      <w:pPr>
        <w:pStyle w:val="Normal"/>
        <w:spacing w:lineRule="auto" w:line="360"/>
        <w:ind w:right="-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A munkahelyen, az intézmény területén, munkaideje alatt, a munkavállaló kizárólag a munkaköri feladataival és az intézményvezető által meghatározott tevékenységekkel foglalkozhat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vállalónak a munkahelyén kívül, magánélete során is figyelemmel kell lennie magatartására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A munkahely, az intézmény területe nem magánéleti szféra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helyen a munkavállaló környezetébe tartozó személyek (családtagok, rokonok), kizárólag az intézményi szolgáltatások igénybevétele során vagy az intézményvezető engedélyével tartózkodhatnak, a munkavállaló feladatellátását és az intézmény működését nem zavarva.</w:t>
      </w:r>
    </w:p>
    <w:p>
      <w:pPr>
        <w:pStyle w:val="Normal"/>
        <w:spacing w:lineRule="auto" w:line="360"/>
        <w:ind w:right="-12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Szigetmonostor Faluház családbarát intézmény. Ennek szellemiségében a munkavállaló gyermeke, gyermekei, alkalmanként, kivételes esetekben, az intézményvezetővel előre egyeztetett módon és ideig, az intézmény területén tartózkodhat, a munkavállaló feladatellátását és az intézmény működését nem zavarva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0" w:hanging="360"/>
        <w:jc w:val="both"/>
        <w:rPr/>
      </w:pPr>
      <w:r>
        <w:rPr>
          <w:iCs/>
          <w:sz w:val="26"/>
          <w:szCs w:val="26"/>
        </w:rPr>
        <w:t>A Munkahelyi Magatartási Szabályok megszegése munkajogi kötelezettségek megszegését jelenti, mely történhet úgy is, hogy a munkavállaló munkahelyén kívül fejti ki sértően a véleményét, vagy a munkahelyen tanúsít olyan magatartást, amely zavarhatja adott esetben a munkáltató működési rendjét.</w:t>
      </w:r>
    </w:p>
    <w:p>
      <w:pPr>
        <w:pStyle w:val="Normal"/>
        <w:spacing w:lineRule="auto" w:line="360"/>
        <w:ind w:right="-120" w:hanging="0"/>
        <w:jc w:val="both"/>
        <w:rPr/>
      </w:pPr>
      <w:r>
        <w:rPr>
          <w:i/>
          <w:iCs/>
          <w:sz w:val="26"/>
          <w:szCs w:val="26"/>
        </w:rPr>
        <w:br/>
        <w:t>A Munkahelyi Magatartási Szabályok figyelmen kívül hagyása, megszegése szankciókat vonhat maga után:</w:t>
      </w:r>
    </w:p>
    <w:p>
      <w:pPr>
        <w:pStyle w:val="Normal"/>
        <w:spacing w:lineRule="auto" w:line="360"/>
        <w:ind w:right="-120" w:hanging="0"/>
        <w:jc w:val="both"/>
        <w:rPr/>
      </w:pPr>
      <w:r>
        <w:rPr>
          <w:sz w:val="26"/>
          <w:szCs w:val="26"/>
        </w:rPr>
        <w:br/>
        <w:t>A Munkahelyi Magatartási Szabályok megszegése munkaviszonyon belül, ugyanazt a jogkövetkezményt vonhatja maga után, mint bármely más kötelezettségszegés: egyszerűbb esetben a munkavállaló figyelmeztetését jelenti, a kollektív szerződés felhatalmazása esetén hátrányos jogkövetkezményt lehet alkalmazni, illetőleg szóba jöhet a munkaviszony rendes vagy rendkívüli felmondással történő megszüntetése.</w:t>
      </w:r>
    </w:p>
    <w:p>
      <w:pPr>
        <w:pStyle w:val="Normal"/>
        <w:spacing w:lineRule="auto" w:line="360"/>
        <w:ind w:right="-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br/>
        <w:t>Szigetmonostor, ………….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p>
      <w:pPr>
        <w:pStyle w:val="Normal"/>
        <w:spacing w:lineRule="auto" w:line="360"/>
        <w:ind w:right="-1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Faluház Szm</cp:lastModifiedBy>
  <cp:lastPrinted>2012-10-29T15:03:00Z</cp:lastPrinted>
  <dcterms:modified xsi:type="dcterms:W3CDTF">2023-03-01T14:53:00Z</dcterms:modified>
  <cp:revision>5</cp:revision>
  <dc:subject/>
  <dc:title>13</dc:title>
</cp:coreProperties>
</file>