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commentRangeStart w:id="0"/>
      <w:r>
        <w:rPr>
          <w:b/>
          <w:bCs/>
          <w:sz w:val="26"/>
          <w:szCs w:val="26"/>
        </w:rPr>
        <w:t>13. sz. melléklet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ÉRLETI SZERZŐDÉS</w:t>
        <w:br/>
        <w:t>Kitelepülési szerződés - mint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br/>
        <w:t>mely létrejött a</w:t>
        <w:br/>
      </w:r>
    </w:p>
    <w:p>
      <w:pPr>
        <w:pStyle w:val="Normal"/>
        <w:jc w:val="both"/>
        <w:rPr>
          <w:rFonts w:ascii="Segoe UI Light" w:hAnsi="Segoe UI Light" w:cs="Segoe UI Light"/>
          <w:b/>
          <w:b/>
        </w:rPr>
      </w:pPr>
      <w:r>
        <w:rPr>
          <w:rFonts w:cs="Segoe UI Light" w:ascii="Segoe UI Light" w:hAnsi="Segoe UI Light"/>
          <w:b/>
        </w:rPr>
        <w:t>…………………………………………………………………………</w:t>
      </w:r>
      <w:r>
        <w:rPr>
          <w:rFonts w:cs="Segoe UI Light" w:ascii="Segoe UI Light" w:hAnsi="Segoe UI Light"/>
          <w:b/>
        </w:rPr>
        <w:t xml:space="preserve">. </w:t>
      </w:r>
      <w:r>
        <w:rPr>
          <w:rFonts w:cs="Segoe UI Light" w:ascii="Segoe UI Light" w:hAnsi="Segoe UI Light"/>
        </w:rPr>
        <w:t>(……………………………………………………. ) továbbiakban</w:t>
      </w:r>
      <w:r>
        <w:rPr>
          <w:rFonts w:cs="Segoe UI Light" w:ascii="Segoe UI Light" w:hAnsi="Segoe UI Light"/>
          <w:b/>
        </w:rPr>
        <w:t>…………………………………………………….</w:t>
      </w:r>
      <w:r>
        <w:rPr>
          <w:rFonts w:cs="Segoe UI Light" w:ascii="Segoe UI Light" w:hAnsi="Segoe UI Light"/>
        </w:rPr>
        <w:t>,</w:t>
      </w:r>
      <w:r>
        <w:rPr>
          <w:rFonts w:cs="Segoe UI Light" w:ascii="Segoe UI Light" w:hAnsi="Segoe UI Light"/>
          <w:b/>
        </w:rPr>
        <w:t xml:space="preserve"> </w:t>
      </w:r>
      <w:r>
        <w:rPr>
          <w:rFonts w:cs="Segoe UI Light" w:ascii="Segoe UI Light" w:hAnsi="Segoe UI Light"/>
        </w:rPr>
        <w:t>adószám:…………………………………………….., kapcsolattartó és képviselő: …………………………………………………………………………………………………………………………)</w:t>
      </w:r>
    </w:p>
    <w:p>
      <w:pPr>
        <w:pStyle w:val="Normal"/>
        <w:jc w:val="both"/>
        <w:rPr>
          <w:rFonts w:ascii="Segoe UI Light" w:hAnsi="Segoe UI Light" w:cs="Segoe UI Light"/>
          <w:b/>
          <w:b/>
        </w:rPr>
      </w:pPr>
      <w:r>
        <w:rPr>
          <w:rFonts w:cs="Segoe UI Light" w:ascii="Segoe UI Light" w:hAnsi="Segoe UI Light"/>
          <w:b/>
        </w:rPr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 xml:space="preserve">valamint a 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Név………………………………………………………………………………………………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(cím:…………………………………………………………………………..…………………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adószám: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 xml:space="preserve">képviselő neve:………………………………….……………telefonszáma:…………………………... 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 xml:space="preserve">továbbiakban: </w:t>
      </w:r>
      <w:r>
        <w:rPr>
          <w:rFonts w:cs="Segoe UI Light" w:ascii="Segoe UI Light" w:hAnsi="Segoe UI Light"/>
          <w:b/>
        </w:rPr>
        <w:t>Vállalkozó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között az alábbi feltételekkel: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 xml:space="preserve">Az Szigetmonostor Faluház </w:t>
      </w:r>
      <w:r>
        <w:rPr>
          <w:rFonts w:cs="Segoe UI Light" w:ascii="Segoe UI Light" w:hAnsi="Segoe UI Light"/>
          <w:b/>
        </w:rPr>
        <w:t>………………………………………………..</w:t>
      </w:r>
      <w:r>
        <w:rPr>
          <w:rFonts w:cs="Segoe UI Light" w:ascii="Segoe UI Light" w:hAnsi="Segoe UI Light"/>
        </w:rPr>
        <w:t xml:space="preserve">-án rendezi meg a </w:t>
      </w:r>
      <w:r>
        <w:rPr>
          <w:rFonts w:cs="Segoe UI Light" w:ascii="Segoe UI Light" w:hAnsi="Segoe UI Light"/>
          <w:b/>
        </w:rPr>
        <w:t>…………………………………………………………………………………………………….</w:t>
      </w:r>
      <w:r>
        <w:rPr>
          <w:rFonts w:cs="Segoe UI Light" w:ascii="Segoe UI Light" w:hAnsi="Segoe UI Light"/>
        </w:rPr>
        <w:t>elnevezésű rendezvényt.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1, Jelen szerződést a felek a rendezvény szerves részeként, az ideiglenesen kitelepülő vendéglátásra vonatkozóan kötik meg.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 xml:space="preserve">2, Kitelepülés 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 xml:space="preserve">kitelepülés, vendéglátás jellege:…………………………………………………………………………………….……. 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…………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</w:rPr>
        <w:t>...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…………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</w:rPr>
        <w:t>...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…………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</w:rPr>
        <w:t>...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 xml:space="preserve">3, Vállalkozó a Szigetmonostor Faluház részére a kitelepülésért </w:t>
      </w:r>
      <w:r>
        <w:rPr>
          <w:rFonts w:cs="Segoe UI Light" w:ascii="Segoe UI Light" w:hAnsi="Segoe UI Light"/>
          <w:b/>
        </w:rPr>
        <w:t>……………………………… Ft + ÁFA</w:t>
      </w:r>
      <w:r>
        <w:rPr>
          <w:rFonts w:cs="Segoe UI Light" w:ascii="Segoe UI Light" w:hAnsi="Segoe UI Light"/>
        </w:rPr>
        <w:t xml:space="preserve"> helyszínbiztosítási díjat fizet, mely tartalmazza a részvételi díjat, az áram átalánydíját.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Fenti díj befizetése kiállított számla ellenében, készpénzfizetéssel történik a helyszínen.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 xml:space="preserve">4, A kitelepülés területén kizárólag a rendezvényt szponzoráló cégek reklámanyagai jelenhetnek meg, ott bármilyen reklámtevékenységet csak a rendezvény támogatói végezhetnek. 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5, Kitelepülés helyszínén kizárólag a vállalkozó és alkalmazottja végezhetnek tevékenységet, a kitelepülési engedély másra át nem ruházható.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 xml:space="preserve">Tevékenység végzése kizárólag a szerződött helyszínen végezhető úgy, hogy a gyalogos- és járműforgalmat nem zavarja. 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 xml:space="preserve">6, Vállalkozó köteles a rendezvény időszakára megkérni a szükséges engedélyeket, megtenni a szükséges bejelentéseket (Önkormányzat jegyzője, </w:t>
      </w:r>
      <w:commentRangeStart w:id="1"/>
      <w:r>
        <w:rPr>
          <w:rFonts w:cs="Segoe UI Light" w:ascii="Segoe UI Light" w:hAnsi="Segoe UI Light"/>
        </w:rPr>
        <w:t>NAV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rFonts w:cs="Segoe UI Light" w:ascii="Segoe UI Light" w:hAnsi="Segoe UI Light"/>
        </w:rPr>
        <w:t>, stb.), melyet önállóan, maga intéz.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Köteles betartani az általános munka- és tűzvédelmi előírásokat.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 xml:space="preserve">7, Vállalkozó tudomásul veszi, hogy a Szigetmonostor Faluház a rendezvény ideje alatt és az előkészületi időben előzetes bejelentés nélkül a helyszínt (tisztaság, installációt), szerződésben foglalt egyéb feltételeket ellenőrzi. 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Szerződés be nem tartása azonnali felfüggesztést vonhatja maga után.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 xml:space="preserve">8, </w:t>
      </w:r>
      <w:r>
        <w:rPr>
          <w:rFonts w:cs="Segoe UI Light" w:ascii="Segoe UI Light" w:hAnsi="Segoe UI Light"/>
          <w:b/>
        </w:rPr>
        <w:t>Az árusító és</w:t>
      </w:r>
      <w:r>
        <w:rPr>
          <w:rFonts w:cs="Segoe UI Light" w:ascii="Segoe UI Light" w:hAnsi="Segoe UI Light"/>
        </w:rPr>
        <w:t xml:space="preserve"> </w:t>
      </w:r>
      <w:r>
        <w:rPr>
          <w:rFonts w:cs="Segoe UI Light" w:ascii="Segoe UI Light" w:hAnsi="Segoe UI Light"/>
          <w:b/>
        </w:rPr>
        <w:t>vendéglátóhelyek építési határideje: ……………………………………………………. óra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Ezen időpontig a kitelepítendő installációt teljes egészében fel kell építeni. A rendezvény végéig az árusító és vendéglátó egységeknek működniük kell!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9, A felek megállapodnak abban, hogy a jelen szerződésben nem szereplő, esetleg vitás kérdéseket közös megegyezéssel rendezik. Amennyiben ez nem vezet eredményre, az alperes székhelye szerinti bíróság illetékességét ismerik el.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10,  Jelen szerződésben nem szabályozott kérdésekben a Ptk. szabályai az irányadók.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11, A felek a szerződést elolvasás után, mint akaratukkal mindenben egyezőt, két eredeti példányban írták alá.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t>12,  Kérem megadni a kitelepüléshez szükséges adatokat: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Kitelepülési terület: ………méter * ………méter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</w:rPr>
        <w:br/>
        <w:t>Áramellátás szükséglet: …………*…………..A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jc w:val="both"/>
        <w:rPr>
          <w:rFonts w:ascii="Segoe UI Light" w:hAnsi="Segoe UI Light" w:cs="Segoe UI Light"/>
          <w:i/>
          <w:i/>
        </w:rPr>
      </w:pPr>
      <w:r>
        <w:rPr>
          <w:rFonts w:cs="Segoe UI Light" w:ascii="Segoe UI Light" w:hAnsi="Segoe UI Light"/>
          <w:i/>
        </w:rPr>
        <w:t>Szigetmonostor, ……………………………………………….</w:t>
      </w:r>
    </w:p>
    <w:p>
      <w:pPr>
        <w:pStyle w:val="Normal"/>
        <w:jc w:val="both"/>
        <w:rPr>
          <w:rFonts w:ascii="Segoe UI Light" w:hAnsi="Segoe UI Light" w:cs="Segoe UI Light"/>
          <w:i/>
          <w:i/>
        </w:rPr>
      </w:pPr>
      <w:r>
        <w:rPr>
          <w:rFonts w:cs="Segoe UI Light" w:ascii="Segoe UI Light" w:hAnsi="Segoe UI Light"/>
          <w:i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ab/>
        <w:tab/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…………………………………………</w:t>
      </w:r>
      <w:r>
        <w:rPr>
          <w:rFonts w:cs="Segoe UI Light" w:ascii="Segoe UI Light" w:hAnsi="Segoe UI Light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ab/>
        <w:t>Vállalkozó</w:t>
        <w:tab/>
        <w:t xml:space="preserve">                                                                         Faluház vezető</w:t>
        <w:br/>
        <w:t xml:space="preserve">          képviselője </w:t>
      </w:r>
    </w:p>
    <w:p>
      <w:pPr>
        <w:pStyle w:val="Normal"/>
        <w:spacing w:lineRule="auto" w:line="360"/>
        <w:rPr>
          <w:rFonts w:ascii="Segoe UI Light" w:hAnsi="Segoe UI Light" w:cs="Segoe UI Light"/>
          <w:b/>
          <w:b/>
          <w:bCs/>
        </w:rPr>
      </w:pPr>
      <w:r>
        <w:rPr>
          <w:rFonts w:cs="Segoe UI Light" w:ascii="Segoe UI Light" w:hAnsi="Segoe UI Light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5T16:0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 korábbi SZMSZ-ben nem szerepelt az évek óta használatban lévő Bérleti szerződés minta. Ennek a pótlására, beemelésére kerül most sor. </w:t>
      </w:r>
    </w:p>
  </w:comment>
  <w:comment w:id="1" w:author="Kovács Attila" w:date="2021-03-22T12:0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Segoe UI Light" w:hAnsi="Segoe UI Light" w:eastAsia="Times New Roman" w:cs="Segoe UI Light"/>
          <w:color w:val="auto"/>
          <w:sz w:val="20"/>
          <w:szCs w:val="20"/>
          <w:lang w:eastAsia="en-US" w:val="hu-HU" w:bidi="ar-SA"/>
        </w:rPr>
        <w:t>VPOP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6:00Z</dcterms:created>
  <dc:creator>Kovács Attila</dc:creator>
  <dc:description/>
  <cp:keywords/>
  <dc:language>en-US</dc:language>
  <cp:lastModifiedBy>Kovács Attila</cp:lastModifiedBy>
  <dcterms:modified xsi:type="dcterms:W3CDTF">2021-03-22T11:09:00Z</dcterms:modified>
  <cp:revision>8</cp:revision>
  <dc:subject/>
  <dc:title>14</dc:title>
</cp:coreProperties>
</file>