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sz. melléklet</w:t>
        <w:br/>
        <w:t>A KÖZSÉGI KÖNYVTÁR KÜLDETÉSNYILATKOZATA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Községi Könyvtár (továbbiakban Könyvtár) az érdeklődők lehető legszélesebb köre számára biztosítani kívánja a lehetőséget a magyar és az egyetemes kultúra kincseinek megismerésére, a folyamatos önművelődésre, és a színvonalas szórakozásra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br/>
      </w:r>
      <w:r>
        <w:rPr>
          <w:i/>
          <w:sz w:val="26"/>
          <w:szCs w:val="26"/>
        </w:rPr>
        <w:t>Ennek érdekében a Könyvtár gyűjtőkörébe tartozó dokumentumok beszerzésével, feldolgozásával, és a könyvtári szolgáltatások szervezésével támogatja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szervezett oktatásban és az önképzésben résztvevő személyek tanulását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z állampolgári jogok gyakorlásához szükséges közhasznú ismeretek megszerzését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társadalom, a tudomány, a kultúra területén való tájékozódást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községünk természeti értékeinek, kulturális, történelmi, néprajzi hagyományainak kutatását, bemutatását, a szabadidő hasznos eltöltését</w:t>
      </w:r>
      <w:r>
        <w:rPr>
          <w:i/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br/>
        <w:t>A kitűzött célok megvalósítása érdekében a Könyvtár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állományát folyamatosan gyarapítja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gondoskodik az állomány feltárásáról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könyvtárközi kölcsönzés keretében közvetíti más könyvtárak szolgáltatásait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elektronikus eszközökre és forrásokra támaszkodva fejleszti a tájékoztató információs szolgáltatásait</w:t>
      </w:r>
    </w:p>
    <w:p>
      <w:pPr>
        <w:pStyle w:val="Normal"/>
        <w:spacing w:lineRule="auto" w:line="360"/>
        <w:rPr>
          <w:sz w:val="26"/>
          <w:szCs w:val="26"/>
        </w:rPr>
      </w:pPr>
      <w:commentRangeStart w:id="0"/>
      <w:r>
        <w:rPr>
          <w:sz w:val="26"/>
          <w:szCs w:val="26"/>
        </w:rPr>
        <w:t>- alkalmanként olvasásnépszerűsítő programokkal teszi vonzóvá  a könyvtárhasználatot</w:t>
      </w:r>
      <w:commentRangeEnd w:id="0"/>
      <w:r>
        <w:commentReference w:id="0"/>
      </w:r>
      <w:r>
        <w:rPr>
          <w:rStyle w:val="Jegyzethivatkozs"/>
          <w:vanish w:val="false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 Könyvtár, a követelményeknek megfelelő nyilvános könyvtári szolgáltatás megteremtésére törekszik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br/>
        <w:t>Szigetmonostor,</w:t>
      </w:r>
      <w:commentRangeStart w:id="1"/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 xml:space="preserve">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………………………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JHHNKC+TimesNewRoman;Times New Roman" w:hAnsi="JHHNKC+TimesNewRoman;Times New Roman" w:cs="JHHNKC+TimesNewRoman;Times New Roman"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  <w:br/>
        <w:t>……………………………..                                               ……………………..………</w:t>
      </w:r>
    </w:p>
    <w:p>
      <w:pPr>
        <w:pStyle w:val="Normal"/>
        <w:autoSpaceDE w:val="false"/>
        <w:spacing w:lineRule="auto" w:line="360"/>
        <w:rPr/>
      </w:pPr>
      <w:r>
        <w:rPr>
          <w:rFonts w:eastAsia="JHHNKC+TimesNewRoman;Times New Roman" w:cs="JHHNKC+TimesNewRoman;Times New Roman" w:ascii="JHHNKC+TimesNewRoman;Times New Roman" w:hAnsi="JHHNKC+TimesNewRoman;Times New Roman"/>
          <w:sz w:val="26"/>
          <w:szCs w:val="26"/>
        </w:rPr>
        <w:t xml:space="preserve">       </w:t>
      </w: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Községi könyvtáros</w:t>
        <w:tab/>
        <w:tab/>
        <w:tab/>
        <w:tab/>
        <w:tab/>
        <w:t xml:space="preserve">                 Faluház 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ovács Attila" w:date="2021-02-26T12:25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Beszúrt új szövegrész, amely a korábbi SZMSZ-ben nem szerepelet.</w:t>
      </w:r>
    </w:p>
  </w:comment>
  <w:comment w:id="1" w:author="Kovács Attila" w:date="2021-02-26T12:25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2017 évszám törölv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HHNKC+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00:00Z</dcterms:created>
  <dc:creator>Faluház</dc:creator>
  <dc:description/>
  <cp:keywords/>
  <dc:language>en-US</dc:language>
  <cp:lastModifiedBy>Kovács Attila</cp:lastModifiedBy>
  <dcterms:modified xsi:type="dcterms:W3CDTF">2021-02-26T11:26:00Z</dcterms:modified>
  <cp:revision>4</cp:revision>
  <dc:subject/>
  <dc:title>A Községi Könyvtár küldetésnyilatkozata</dc:title>
</cp:coreProperties>
</file>