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Település: Szigetmonostor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Támogatás éve:</w:t>
      </w:r>
      <w:r>
        <w:rPr>
          <w:rFonts w:cs="Times New Roman" w:ascii="Times New Roman" w:hAnsi="Times New Roman"/>
          <w:b/>
          <w:sz w:val="22"/>
          <w:szCs w:val="24"/>
        </w:rPr>
        <w:t xml:space="preserve">  2025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>
          <w:trHeight w:val="2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rgyévi éves támogatás várható összeg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2"/>
              </w:rPr>
              <w:t>65 471 000</w:t>
            </w:r>
            <w:r>
              <w:rPr>
                <w:b/>
                <w:sz w:val="20"/>
                <w:szCs w:val="20"/>
              </w:rPr>
              <w:t>,-  Ft (ÁFA-val)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rgyévre átvitt támogatá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2"/>
              </w:rPr>
              <w:t>48 854 082</w:t>
            </w:r>
            <w:r>
              <w:rPr>
                <w:b/>
                <w:sz w:val="20"/>
                <w:szCs w:val="20"/>
              </w:rPr>
              <w:t>,-  Ft (ÁFA-val)</w:t>
            </w:r>
          </w:p>
        </w:tc>
      </w:tr>
      <w:tr>
        <w:trPr>
          <w:trHeight w:val="2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használható tárgyévi támogatá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2"/>
              </w:rPr>
              <w:t>114 325 082</w:t>
            </w:r>
            <w:r>
              <w:rPr>
                <w:b/>
                <w:sz w:val="20"/>
                <w:szCs w:val="20"/>
              </w:rPr>
              <w:t>,-  Ft (ÁFA-val)</w:t>
            </w:r>
          </w:p>
        </w:tc>
      </w:tr>
    </w:tbl>
    <w:p>
      <w:pPr>
        <w:pStyle w:val="Normal"/>
        <w:spacing w:before="0" w:after="12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4763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127"/>
        <w:gridCol w:w="4110"/>
        <w:gridCol w:w="1560"/>
        <w:gridCol w:w="850"/>
        <w:gridCol w:w="1276"/>
        <w:gridCol w:w="1559"/>
        <w:gridCol w:w="1418"/>
        <w:gridCol w:w="1275"/>
      </w:tblGrid>
      <w:tr>
        <w:trPr>
          <w:trHeight w:val="100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Ssz.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Feladat megnevezése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Rövid leírása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10 éves fejlesztési koncepcióban szerepel (I/N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Ütemezés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Tervezett éves költség</w:t>
              <w:br/>
              <w:t>(eFt+ÁFA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Ebből támogatás</w:t>
              <w:br/>
              <w:t>(eFt+ÁFA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hu-HU"/>
              </w:rPr>
              <w:t>Felhasználás igazolásának módj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Megjegyzés</w:t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color w:val="000000"/>
                <w:sz w:val="22"/>
              </w:rPr>
              <w:t>Ivóvízhálózat bővítés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Horány hiányzó ivóvíz hálózatának (11 Km) kiépítése a csatornázott szakasz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2025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75.000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75.000,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száml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color w:val="000000"/>
                <w:sz w:val="22"/>
              </w:rPr>
              <w:t>Csatornahálózat fejlesztése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Horány hiányzó csatornahálózatának tervezé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2025. II né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20.000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20.000,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száml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color w:val="000000"/>
                <w:sz w:val="22"/>
              </w:rPr>
              <w:t>Egyéni komposztálás ösztönzése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komposztálási komposzt felhasználási képzés, komposztláda biztosítása a lakosságna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2025. II. né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2.500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2.500.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számla, megbízá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color w:val="000000"/>
                <w:sz w:val="22"/>
              </w:rPr>
              <w:t>Környezettudatos nevelés támogatás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 xml:space="preserve">környezeti nevelési programok,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 xml:space="preserve">2025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1.500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1.500,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számla, megbízá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7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color w:val="000000"/>
                <w:sz w:val="22"/>
              </w:rPr>
              <w:t>Veszélyes hulladék szegmensek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lakossági veszélyes hulladék gyűjté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2024. II. né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3.500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 xml:space="preserve">3.500,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számla, megbízá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8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color w:val="000000"/>
                <w:sz w:val="22"/>
              </w:rPr>
              <w:t>Zöldfelületkarbantartás vízbázisterületen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Kaszálás földmun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2025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40.500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3.325,082,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számla, megbízá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9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color w:val="000000"/>
                <w:sz w:val="22"/>
              </w:rPr>
              <w:t>Környezetvédelmi járőrszolgálat működtetése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Illegális hulladéklerakatok kialakulásának megelőzése, a meglévők felderítése felszámol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2025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7.000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7.000,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számla, megbízá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10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color w:val="000000"/>
                <w:sz w:val="22"/>
              </w:rPr>
              <w:t>Katasztrófavédelmi tevékenység támogatás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A helyi Önkéntes Egyesület támogatása, segíté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2025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3.000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1.500,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számla, megbízá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82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hu-H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hu-HU"/>
              </w:rPr>
            </w:pPr>
            <w:r>
              <w:rPr>
                <w:rFonts w:cs="ArialNarrow-Bold;Arial" w:ascii="ArialNarrow-Bold;Arial" w:hAnsi="ArialNarrow-Bold;Arial"/>
                <w:b/>
                <w:bCs/>
                <w:sz w:val="20"/>
                <w:szCs w:val="20"/>
                <w:lang w:eastAsia="hu-HU"/>
              </w:rPr>
              <w:t>114.325.082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hu-HU"/>
              </w:rPr>
              <w:t>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hu-HU"/>
              </w:rPr>
              <w:t>Éves támogatás összeg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hu-HU"/>
              </w:rPr>
            </w:pPr>
            <w:r>
              <w:rPr>
                <w:sz w:val="22"/>
              </w:rPr>
              <w:t>114.325.082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hu-HU"/>
              </w:rPr>
              <w:t>,-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hu-H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Következő évre átvitt támogatás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hu-HU"/>
              </w:rPr>
              <w:t>0,-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/>
                <w:color w:val="000000"/>
                <w:sz w:val="22"/>
                <w:lang w:eastAsia="hu-H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1119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  <w:tab w:val="left" w:pos="11199" w:leader="none"/>
        </w:tabs>
        <w:spacing w:before="0" w:after="200"/>
        <w:rPr/>
      </w:pPr>
      <w:r>
        <w:rPr>
          <w:b/>
        </w:rPr>
        <w:t>Dátum:Szigetmonostor, 2024. november 28.</w:t>
        <w:tab/>
        <w:t>Aláírás: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Narrow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14459" w:leader="none"/>
      </w:tabs>
      <w:jc w:val="center"/>
      <w:rPr/>
    </w:pPr>
    <w:r>
      <w:rPr>
        <w:b/>
      </w:rPr>
      <w:t>3. sz. melléklet</w:t>
      <w:tab/>
    </w:r>
    <w:r>
      <w:rPr>
        <w:b/>
        <w:sz w:val="28"/>
        <w:szCs w:val="28"/>
      </w:rPr>
      <w:t>Éves Koncepció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34:00Z</dcterms:created>
  <dc:creator>Molnár Z</dc:creator>
  <dc:description/>
  <cp:keywords/>
  <dc:language>en-US</dc:language>
  <cp:lastModifiedBy>Molnár Zsolt</cp:lastModifiedBy>
  <cp:lastPrinted>2021-08-02T10:19:00Z</cp:lastPrinted>
  <dcterms:modified xsi:type="dcterms:W3CDTF">2024-11-21T14:34:00Z</dcterms:modified>
  <cp:revision>2</cp:revision>
  <dc:subject/>
  <dc:title/>
</cp:coreProperties>
</file>