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 xml:space="preserve">22. sz. melléklet </w:t>
        <w:br/>
        <w:t>AZ INTÉZMÉNY TEVÉKENYSÉGEIT MEGHATÁROZÓ</w:t>
        <w:br/>
        <w:t xml:space="preserve">JOGSZABÁLYOK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br/>
        <w:t xml:space="preserve">- 3/1975. (VIII.17.) KM-PM együttes rendelet a könyvtári állomány ellenőrzéséről (leltározásáról) és az állományból történő törlésről szóló szabályzat kiadásáról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2011. évi CLXXXIX. törvény Magyarország helyi önkormányzatairól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- 2012. évi I. a munka törvénykönyvéről szóló törvény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- 2011. évi CXCV. az államháztartásról szóló törvény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- 2007. évi CXXVII. az általános forgalmi adóról szóló törvény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- 1997. évi CXL. törvény a muzeális intézményekről, a nyilvános könyvtári ellátásról és a közművelődésről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Szigetmonostor Község Önkormányzata Képviselő-testületének 15/2023. (VI. 29.) önkormányzati rendelete a helyi közművelődési feladatok ellátásáról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39/2020. (X.30.) EMMI rendelet a kulturális intézményben foglalkoztatottak munkaköreiről és foglalkoztatási követelményeiről, az intézményvezetői pályázat lefolytatásának rendjéről, valamint egyes kulturális tárgyú rendeletek módosításáról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2013. évi V. törvény a Polgári Törvénykönyvről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20/2018. (VII.9.) EMMI rendelet a közművelődési alapszolgáltatások, valamint a közművelődési intézmények és a közösségi színterek követelményeiről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z Önkormányzat és intézményei mindekor hatályos költségvetési rendelete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3:45:00Z</dcterms:created>
  <dc:creator>Kovács Attila</dc:creator>
  <dc:description/>
  <cp:keywords/>
  <dc:language>en-US</dc:language>
  <cp:lastModifiedBy>Baranyiné Cséve Erzsébet</cp:lastModifiedBy>
  <cp:lastPrinted>2010-01-04T11:55:00Z</cp:lastPrinted>
  <dcterms:modified xsi:type="dcterms:W3CDTF">2025-05-28T13:48:00Z</dcterms:modified>
  <cp:revision>4</cp:revision>
  <dc:subject/>
  <dc:title>1</dc:title>
</cp:coreProperties>
</file>