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luház vezető munkakör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unkakör betöltője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év: </w:t>
      </w:r>
      <w:r>
        <w:rPr>
          <w:sz w:val="26"/>
          <w:szCs w:val="26"/>
        </w:rPr>
        <w:t>………………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Beosztás:</w:t>
      </w:r>
      <w:r>
        <w:rPr>
          <w:sz w:val="26"/>
          <w:szCs w:val="26"/>
        </w:rPr>
        <w:t xml:space="preserve"> Szigetmonostor Faluház 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ő munkakör: Közművelődési munkatár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ett munkakör: -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8 óra, heti 40 óra, részben kötetlen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8.00 ór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épesítési követelmények: felsőfokú szakirányú végzettség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minimum 5 év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rányadó jogszabály: A Munka Törvénykönyvéről szóló 2012. évi I. törvény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1. A Faluház vezető munkaidej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teljes állású munkavállalói jogviszonyban tevékenykedő Faluház vezető munkaideje: heti 40 óra. A munkaidő 32 óra nyitva tartási időből és 8 óra adminisztrációs időből áll, mely a nyitva tartási időn túli feladatellátást is biztosítja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2. Alapvető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zemélyi felelősséggel gondoskodik a Faluház Szervezeti és Működési Szabályzatának II. fejezetben rögzített intézményi feladatok ellátásáról, a vonatkozó jogszabályok, önkormányzati rendeletek, illetve határozatok szerin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Vezeti az intézményt, felelős az intézmény működéséért és gazdálkodásáér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Minden év február 15-ig elkészíti Szigetmonostor Faluház éves Munkatervé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enntartóval, illetve a munkáltatóval történő egyeztetés alapján gondoskodik a munka tárgyi- és személyi feltételeirő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yakorolja a munkáltatói jogokat és kötelezettségeket, a vonatkozó jogszabályok, önkormányzati rendeletek, illetve határozatok szerin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z intézmény állagának megóvásáról, tisztaságáról, Szigetmonostor Faluház Használati Szabályzata, a Községi Könyvtár Használati Szabályzata és a Házirend szerinti használatáró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gényeknek megfelelően gondoskodik a helyiségek biztosításáról a rendezvényekhez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 helyiségek és eszközök bérbeadásával kapcsolatos előkészületi-, és utómunkálatai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Eleget tesz a tájékoztatási és a jelentési kötelezettségé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Gondoskodik az ún. belső szabályzatok (SZMSZ, Könyvtárhasználati szabályzat, stb.) aktualitásáról – előterjesztés útján – és betartásáró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Elkészíti az egyéb belső szabályzatokat (pl. Tűzvédelmi szabályzat, stb.) és gondoskodik azok betartásá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Meghatározza az intézménynél dolgozók és az intézményhez kirendelt személyek munkáj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ámogatja az intézmény munkáját segítő testületek, szervezetek, közösségek tevékenységé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apcsolatot tart a társintézményekkel, helyi, területi és országos szakmai szervezetekkel, intézményekkel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Képviseli az intézményt a külső szervek előt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Feladata a Szigetmonostori Klímapark Központ népszerűsítése, üzemeltetése és az abból származó szolgáltatások szervezése, lebonyolítás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Biztonsági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 gépeit és eszközei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entieken túlmenően köteles ellátni azokat a feladatokat, mellyel Szigetmonostor Község Önkormányzatának Képviselő-testülete és a polgármester megbízz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A nem rögzített kérdésekben  A Munka Törvénykönyvéről szóló 2012. évi I. törvény paragrafusai az irányadók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 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15:00Z</dcterms:created>
  <dc:creator>Faluház</dc:creator>
  <dc:description/>
  <cp:keywords/>
  <dc:language>en-US</dc:language>
  <cp:lastModifiedBy>Baranyiné Cséve Erzsébet</cp:lastModifiedBy>
  <dcterms:modified xsi:type="dcterms:W3CDTF">2025-05-28T13:27:00Z</dcterms:modified>
  <cp:revision>3</cp:revision>
  <dc:subject/>
  <dc:title>Munkaköri leírás – Szigetmonostor Faluház vezető</dc:title>
</cp:coreProperties>
</file>