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sz. melléklet </w:t>
        <w:br/>
        <w:t>SZIGETMONOSTOR FALUHÁZ NYITVATARTÁSI RENDJ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ulturális (kivétel Községi könyvtár) és információs szolgáltatások</w:t>
        <w:br/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aluház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Hétfő</w:t>
        <w:tab/>
        <w:tab/>
        <w:t>Zárva</w:t>
        <w:br/>
        <w:t>kedd</w:t>
        <w:tab/>
        <w:tab/>
        <w:t>8.00-22.00 óra</w:t>
        <w:tab/>
        <w:tab/>
        <w:br/>
        <w:t>szerda</w:t>
        <w:tab/>
        <w:tab/>
        <w:t>8.00-22.00 óra</w:t>
        <w:br/>
        <w:t>csütörtök</w:t>
        <w:tab/>
        <w:t>8.00-22.00 óra</w:t>
        <w:br/>
        <w:t>Péntek</w:t>
        <w:tab/>
        <w:tab/>
        <w:t>8.00-22.00 óra</w:t>
        <w:br/>
        <w:t>Szombat</w:t>
        <w:tab/>
        <w:t>9.00-17.00 óra</w:t>
        <w:br/>
        <w:t>Vasárnap</w:t>
        <w:tab/>
        <w:t>Zárv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rod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Hétfő</w:t>
        <w:tab/>
        <w:tab/>
        <w:t>Zárva</w:t>
        <w:br/>
        <w:t>kedd</w:t>
        <w:tab/>
        <w:tab/>
        <w:t>8.00-13.00 óra</w:t>
        <w:tab/>
        <w:tab/>
        <w:br/>
        <w:t>szerda</w:t>
        <w:tab/>
        <w:tab/>
        <w:t>8.00-13.00 óra</w:t>
        <w:br/>
        <w:t>csütörtök</w:t>
        <w:tab/>
        <w:t>8.00-13.00 óra</w:t>
        <w:br/>
        <w:t>Péntek</w:t>
        <w:tab/>
        <w:tab/>
        <w:t>8.00-13.00 óra</w:t>
        <w:br/>
        <w:t>Szombat</w:t>
        <w:tab/>
        <w:t>Zárva</w:t>
        <w:br/>
        <w:t>Vasárnap</w:t>
        <w:tab/>
        <w:t>Zárv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2. Ifjúsági ház nyitva tartási idő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Hétfő</w:t>
        <w:tab/>
        <w:tab/>
        <w:t>13:00-16:00</w:t>
        <w:br/>
        <w:t>Kedd</w:t>
        <w:tab/>
        <w:tab/>
        <w:t>14:00-18:00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Szerda</w:t>
        <w:tab/>
        <w:tab/>
        <w:t>14:00-18:0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Csütörtök</w:t>
        <w:tab/>
        <w:t>14:00-20:0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éntek</w:t>
        <w:tab/>
        <w:tab/>
        <w:t>havonta 1 alkalom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zombat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Vasárnap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Szigetmonostor, …........………………………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5664" w:firstLine="708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</w:r>
      <w:r>
        <w:rPr>
          <w:i/>
          <w:sz w:val="26"/>
          <w:szCs w:val="26"/>
        </w:rPr>
        <w:t>Faluház vezető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12:00Z</dcterms:created>
  <dc:creator>Kovács Attila</dc:creator>
  <dc:description/>
  <cp:keywords/>
  <dc:language>en-US</dc:language>
  <cp:lastModifiedBy>Baranyiné Cséve Erzsébet</cp:lastModifiedBy>
  <cp:lastPrinted>2025-02-20T18:37:00Z</cp:lastPrinted>
  <dcterms:modified xsi:type="dcterms:W3CDTF">2025-05-28T12:12:00Z</dcterms:modified>
  <cp:revision>2</cp:revision>
  <dc:subject/>
  <dc:title>Szigetmonostor Faluház:</dc:title>
</cp:coreProperties>
</file>