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</w:rPr>
        <w:t>9. sz. melléklet</w:t>
        <w:br/>
        <w:t>MUNKAKÖRI LEÍRÁSOK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özművelődési asszisztens munkakör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br/>
        <w:t>A munkakör betöltője:</w:t>
        <w:br/>
        <w:t xml:space="preserve">Név: </w:t>
      </w:r>
      <w:r>
        <w:rPr>
          <w:sz w:val="26"/>
          <w:szCs w:val="26"/>
        </w:rPr>
        <w:t>………………………………….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Beosztása: </w:t>
      </w:r>
      <w:r>
        <w:rPr>
          <w:sz w:val="26"/>
          <w:szCs w:val="26"/>
        </w:rPr>
        <w:t>Közművelődési asszisztens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Helyettesítő munkakör: Adminisztrációs asszisztens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Helyettesített munkakör: Közművelődési munkatárs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Munkaideje:</w:t>
      </w:r>
      <w:r>
        <w:rPr>
          <w:sz w:val="26"/>
          <w:szCs w:val="26"/>
        </w:rPr>
        <w:t xml:space="preserve"> napi 8 óra, heti 40 óra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Munkaidő kezdete:</w:t>
      </w:r>
      <w:r>
        <w:rPr>
          <w:sz w:val="26"/>
          <w:szCs w:val="26"/>
        </w:rPr>
        <w:t xml:space="preserve"> 8.00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Képesítési követelmények: minimum érettségi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Előírt gyakorlati tapasztalat: nincs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Irányadó jogszabály: : A Munka Törvénykönyvéről szóló 2012. évi I. törvény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1. A közművelődési asszisztens munkaideje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A közművelődési asszisztens munkaideje: heti 40 óra. A munkaidő keddtől péntekig 8.00-16.00 óráig tar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Feladata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Gondozza az intézmény terembeosztási nyilvántartását, közreműködik a helyiségek kulturális célú hasznosításában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Fogadja a külső bérlési igényeket, elkészíti azok bérleti szerződésé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Közreműködik a propaganda-anyagok technikai előkészítésében, azok házilag történő sokszorosításában, elektronikus és nyomtatott formában történő terjesztésébe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Részt vesz az intézmény közművelődési és szórakoztató programjainak, eseményeinek kidolgozásában, szervezésében, és lebonyolításában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Az intézmény által szervezett rendezvényeken, eseményeken fényképes dokumentáció készítése, amennyiben rendelkezik az ehhez szükséges szaktudással és amennyiben biztosítva vannak számára a feladatellátáshoz szükséges technikai feltétel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Kapcsolattartás a település közművelődési, oktatási, szociális intézményeivel, és a civil szervezetekkel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Szigetmonostor Újságoló című községi lapjában havi rendszerességgel szervezi az intézmény sajtóanyagát, hirdetéseke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Közreműködik az Újságoló című községi havi lap elektronikus és nyomtatott formában történő terjesztésében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Az intézmény facebook oldalának szerkesztése, beleértve a hozzá kapcsolódó oldalaka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Intézményvezető helyettesítő feladatokat lát el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Adminisztrációs asszisztens helyettesítő feladatok lát el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3. Egyéb feladatai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nyári nagytakarítást a Faluház dolgozóival közösen végzi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berendezések meghibásodását azonnal jelenti az intézmény vezetőjének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Önállóan intézkedik betörés vagy tűz esetén, a Szervezeti és Működési Szabályzatban foglaltak szerin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4. Biztonsági feladatok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Faluház kulcsaiért teljes felelősséggel tartozik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Faluház épületének biztonsága érdekében záráskor ellenőrzi a nyílászárókat, világítást, csapokat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rábízott gépeket és eszközöket rendeltetésszerűen és a munkavédelmi előírásoknak megfelelően használja, állagmegóvásukról gondoskodik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tűz és munkavédelmi előírásokat mindenkor betartja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Betörés vagy tűz esetén, a Szervezeti és Működési Szabályzatban foglaltak szerint önállóan intézkedik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Faluház életéről, gazdasági helyzetéről adatokat, információkat, felvilágosítást illetéktelen személynek nem adhat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nem rögzített kérdésekben  A Munka Törvénykönyvéről szóló 2012. évi I. törvény paragrafusai az irányadó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>Szigetmonostor, ……………………..…….</w:t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ab/>
        <w:tab/>
        <w:tab/>
        <w:tab/>
        <w:tab/>
        <w:tab/>
        <w:tab/>
        <w:t xml:space="preserve">             ……………………………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i/>
          <w:sz w:val="26"/>
          <w:szCs w:val="26"/>
        </w:rPr>
        <w:t>Faluház vezető</w:t>
      </w:r>
      <w:r>
        <w:rPr>
          <w:sz w:val="26"/>
          <w:szCs w:val="26"/>
        </w:rPr>
        <w:tab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A munkaköri leírásban foglaltak jó elvégzését magamra nézve kötelezően elismerem, annak egy példányát átvettem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>Szigetmonostor,……………………..…….</w:t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ab/>
        <w:tab/>
        <w:tab/>
        <w:tab/>
        <w:tab/>
        <w:tab/>
        <w:tab/>
        <w:tab/>
        <w:t xml:space="preserve">          ...……………………………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>
          <w:i/>
          <w:sz w:val="26"/>
          <w:szCs w:val="26"/>
        </w:rPr>
        <w:t xml:space="preserve">                                                                                                 </w:t>
      </w:r>
      <w:r>
        <w:rPr>
          <w:i/>
          <w:sz w:val="26"/>
          <w:szCs w:val="26"/>
        </w:rPr>
        <w:t>Közművelődési asszisztens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7:16:00Z</dcterms:created>
  <dc:creator>Csákiné L. Marianna</dc:creator>
  <dc:description/>
  <cp:keywords/>
  <dc:language>en-US</dc:language>
  <cp:lastModifiedBy>Baranyiné Cséve Erzsébet</cp:lastModifiedBy>
  <cp:lastPrinted>2007-02-01T08:18:00Z</cp:lastPrinted>
  <dcterms:modified xsi:type="dcterms:W3CDTF">2025-05-28T13:44:00Z</dcterms:modified>
  <cp:revision>4</cp:revision>
  <dc:subject/>
  <dc:title>Munkaköri leírás takarító részére</dc:title>
</cp:coreProperties>
</file>