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 xml:space="preserve">5. sz. melléklet </w:t>
        <w:br/>
        <w:t xml:space="preserve">SZIGETMONOSTOR FALUHÁZ HÁZIREND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</w:rPr>
        <w:br/>
        <w:br/>
      </w:r>
      <w:r>
        <w:rPr>
          <w:sz w:val="26"/>
          <w:szCs w:val="26"/>
        </w:rPr>
        <w:t xml:space="preserve">- Szigetmonostor Faluház (továbbiakban Faluház) kulturális közintézményként a kifüggesztett nyitva tartási időben helyiségeivel, szolgáltatásaival a község polgárainak művelődési, társasági igényeinek kielégítése céljából rendelkezésre áll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A Faluház belső helyiségeiben tartózkodni kiskorúaknak csak szülői vagy felnőtt felügyelettel lehet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z intézményi programokról, települési közérdekű tudnivalókról az intézmény ingyenesen információszolgáltatást ad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Intézményi közösségeink rendezvényeikhez ingyenesen használhatják helyiségeinket előre egyeztetve az intézményvezetővel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Szigetmonostoron bejegyzett civil szervezetek ingyenesen használhatják helyiségeinket előre egyeztetve az intézményvezetővel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Teremhasználati igényüket kérjük az intézményvezetőnél előre jelezni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Nem művelődési célra, magánszemélyek, gazdasági, politikai szervezetek az intézmény szabad helyiségeit, szolgáltatásait szerződés szerint, térítés ellenében használhatják. A térítési díjak mértékét, a bérleti díjakról szóló önkormányzati rendelet határozza meg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Használat után az intézmény helységeit fogadó állapotba kérjük visszarendezni (pl. székek, asztalok visszapakolása, hulladék összeszedése stb.)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Kérjük, a helyiségek használatának befejezését követően kapcsolják le a villanyt (mosdók, termek, előtér stb.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Faluházba hozott tárgyakért és értékekért (pénztárca, ékszerek, mobiltelefon stb.) felelősséget nem vállalunk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A könyvkölcsönzés és a belépődíjas programokon való részvétel feltétele a beiratkozás, illetve a belépőjegy vagy bérlet megváltása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Zártkörű rendezvények csak meghívóval látogathatók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z intézményben otthonra lelt, folyamatosan működő csoportok saját életüket önmaguk szabályozzák, azonban jelen Házirendet kötelesek betartani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Faluház használói egymás kölcsönös tiszteletben tartásával csak a közösségi kulturális jelleggel összefüggő, jogszabályt és közerkölcsöt nem sértő tevékenységet folytathatnak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z intézmény helységeiben a dohányzás tilos. Dohányozni csak az udvaron, az arra kijelölt helyen lehe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Faluház rendezvényein ittas ember nem vehet részt, és az eseményből (ünnepség, klub stb.) kizárható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A Faluház eseményein kérjük a mobiltelefonok kikapcsolását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Kérjük, őrizzék meg a helyiségek, berendezési tárgyak és a használatba kapott eszközök állapotát, hiszen ez valamennyi használó közös érdeke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ki a Faluház berendezéseit, tárgyait megrongálja vagy tönkreteszi, köteles az általa   okozott kárt megtéríteni. Kiskorú esetében a felelősség a gondviselőé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programokon résztvevők kötelesek tiszteletben tartani a rendezvények jellegét: kérjük, az ünnepi megemlékezések alatt kerüljék a hangos beszédet, nevetgélést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z intézmény hang- és fénytechnikai berendezései csak az intézményvezető engedélyével vehetők igénybe. Használat után gondoskodni kell áramtalanításukról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könyvtár helyiségeiben nyitva tartás alatt csendet kérünk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Észrevételeivel, javaslataival, kezdeményezésével és munkánkkal kapcsolatos közlésével tiszteljen meg bennünket, hogy munkánkat a jövőben is az Ön megelégedésére végezhessük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br/>
      </w:r>
    </w:p>
    <w:p>
      <w:pPr>
        <w:pStyle w:val="Normal"/>
        <w:spacing w:lineRule="auto" w:line="360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</w:rPr>
        <w:t>Szigetmonostor, ………………………………………</w:t>
      </w:r>
    </w:p>
    <w:p>
      <w:pPr>
        <w:pStyle w:val="Normal"/>
        <w:spacing w:lineRule="auto" w:line="3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…………………………………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left="5664" w:firstLine="708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i/>
          <w:sz w:val="26"/>
          <w:szCs w:val="26"/>
        </w:rPr>
        <w:t>Faluház vezető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 xml:space="preserve">IFJUSÁGI HÁZ HÁZIREND </w:t>
      </w:r>
    </w:p>
    <w:p>
      <w:pPr>
        <w:pStyle w:val="Normal"/>
        <w:spacing w:lineRule="auto" w:line="360"/>
        <w:jc w:val="both"/>
        <w:rPr/>
      </w:pPr>
      <w:r>
        <w:rPr>
          <w:b/>
        </w:rPr>
        <w:br/>
        <w:br/>
      </w:r>
      <w:r>
        <w:rPr>
          <w:sz w:val="26"/>
          <w:szCs w:val="26"/>
        </w:rPr>
        <w:t xml:space="preserve">- Ifjúsági ház (továbbiakban Telephely) kulturális ifjúsági közintézményként a kifüggesztett nyitva tartási időben helyiségeivel, szolgáltatásaival a község ifjú korú polgárainak művelődési, társasági igényeinek kielégítése céljából rendelkezésre áll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Telephely belső helyiségeiben tartózkodni kiskorúaknak csak felügyelettel lehet (intézményvezető, közművelődési asszisztens, adminisztrációs asszisztens, könyvtáros, tanár, felnőtt kísérő stb.)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z telephelyi programokról, települési közérdekű tudnivalókról az intézmény ingyenesen információszolgáltatást ad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Intézményi közösségeink rendezvényeikhez ingyenesen használhatják helyiségeinke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Szigetmonostoron bejegyzett civil szervezetek ingyenesen használhatják helyiségeinke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Teremhasználati igényüket kérjük az intézményvezetőnél előre jelezni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Nem művelődési célra, magánszemélyek, gazdasági, politikai szervezetek az intézmény szabad helyiségeit, szolgáltatásait szerződés szerint, térítés ellenében használhatják. A térítési díjak mértékét, a bérleti díjakról szóló önkormányzati rendelet határozza meg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Használat után az intézmény helységeit fogadó állapotba kérjük visszarendezni (pl. székek, asztalok visszapakolása stb.)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Kérjük, a helyiségek használatának befejezését követően kapcsolják le a villanyt (mosdók, termek, előtér, konyha stb.)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Ifjúsági házba hozott tárgyakért és értékekért (pénztárca, ékszerek, mobiltelefon stb.) felelősséget nem vállalunk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- A belépődíjas programokon való részvétel feltétele a belépőjegy vagy bérlet megváltása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Zártkörű rendezvények csak meghívóval látogathatók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Ifjúsági házban otthonra lelt, folyamatosan működő csoportok saját életüket önmaguk szabályozzák, azonban jelen Házirendet kötelesek betartani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 Ifjúsági ház használói egymás kölcsönös tiszteletben tartásával csak a közösségi kulturális jelleggel összefüggő, jogszabályt és közerkölcsöt nem sértő tevékenységet folytathatnak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z Ifjúsági ház helységeiben a dohányzás tilos. Dohányozni csak az udvaron, az arra kijelölt helyen lehet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z Ifjúsági ház rendezvényein ittas ember nem vehet részt, és az eseményből (ünnepség, klub stb.) kizárható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- Az Ifjúsági ház eseményein kérjük a mobiltelefonok kikapcsolását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Kérjük, őrizzék meg a helyiségek, berendezési tárgyak és a használatba kapott eszközök állapotát, hiszen ez valamennyi használó közös érdeke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ki az Ifjúsági ház berendezéseit, tárgyait megrongálja vagy tönkreteszi, köteles az általa   okozott kárt megtéríteni. Kiskorú esetében a felelősség a gondviselőé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programokon résztvevők kötelesek tiszteletben tartani a rendezvények jellegét: kérjük, az ünnepi megemlékezések alatt kerüljék a hangos beszédet, nevetgélés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z Ifjúsági ház hang- és fénytechnikai berendezései csak az intézményvezető engedélyével vehetők igénybe. Használat után gondoskodni kell áramtalanításukról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z Ifjúsági ház szomszédságában élő családok magánszféráját figyelembe véve minden látogató köteles az ennek megfelelő hangnemben, stílusban megnyilvánulni, a teraszon hangoskodni nem szabad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 gépjárművel, kerékpárral, rollerrel érkező látogatóinkat megkérjük, hogy a szomszédban élők zavartalan közlekedését ne akadályozzák, az autóbeállóba, a kapuba parkolni tilos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Észrevételeivel, javaslataival, kezdeményezésével és munkánkkal kapcsolatos közlésével tiszteljen meg bennünket, hogy munkánkat a jövőben is az Ön megelégedésére végezhessük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br/>
      </w:r>
    </w:p>
    <w:p>
      <w:pPr>
        <w:pStyle w:val="Normal"/>
        <w:spacing w:lineRule="auto" w:line="360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</w:rPr>
        <w:t>Szigetmonostor, ………………………………………</w:t>
      </w:r>
    </w:p>
    <w:p>
      <w:pPr>
        <w:pStyle w:val="Normal"/>
        <w:spacing w:lineRule="auto" w:line="3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…………………………………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left="5664" w:firstLine="708"/>
        <w:rPr/>
      </w:pPr>
      <w:r>
        <w:rPr>
          <w:sz w:val="26"/>
          <w:szCs w:val="26"/>
        </w:rPr>
        <w:t xml:space="preserve">   </w:t>
      </w:r>
      <w:r>
        <w:rPr>
          <w:i/>
          <w:sz w:val="26"/>
          <w:szCs w:val="26"/>
        </w:rPr>
        <w:t>Faluház vezet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7:12:00Z</dcterms:created>
  <dc:creator>Kovács Attila</dc:creator>
  <dc:description/>
  <cp:keywords/>
  <dc:language>en-US</dc:language>
  <cp:lastModifiedBy>Baranyiné Cséve Erzsébet</cp:lastModifiedBy>
  <dcterms:modified xsi:type="dcterms:W3CDTF">2025-05-28T12:16:00Z</dcterms:modified>
  <cp:revision>3</cp:revision>
  <dc:subject/>
  <dc:title>3</dc:title>
</cp:coreProperties>
</file>