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9. sz. melléklet</w:t>
        <w:br/>
        <w:t>MUNKAKÖRI LEÍRÁSOK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minisztrációs asszisztens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unkakör betöltője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év: </w:t>
      </w:r>
      <w:r>
        <w:rPr>
          <w:sz w:val="26"/>
          <w:szCs w:val="26"/>
        </w:rPr>
        <w:t>……………………………………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Beosztás:</w:t>
      </w:r>
      <w:r>
        <w:rPr>
          <w:sz w:val="26"/>
          <w:szCs w:val="26"/>
        </w:rPr>
        <w:t xml:space="preserve"> Adminisztrációs assziszten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elyettesítő munkakör: Közművelődési assziszten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elyettesített munkakör: Közművelődési assziszten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unkaideje:</w:t>
      </w:r>
      <w:r>
        <w:rPr>
          <w:sz w:val="26"/>
          <w:szCs w:val="26"/>
        </w:rPr>
        <w:t xml:space="preserve"> napi 8 óra, heti 40 óra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Munkaidő kezdete:</w:t>
      </w:r>
      <w:r>
        <w:rPr>
          <w:sz w:val="26"/>
          <w:szCs w:val="26"/>
        </w:rPr>
        <w:t xml:space="preserve"> 8.00 ór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pesítési követelmények: minimum érettségi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őírt gyakorlati tapasztalat: ninc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rányadó jogszabály: A Munka Törvénykönyvéről szóló 2012. évi I. törvény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Az adminisztrációs asszisztens munkaideje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z adminisztrációs asszisztens munkaideje: heti 40 óra. A munkaidő keddtől-szombatig 8.00-16.00 óráig tar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2. Alapvető feladat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intézmény ügykezelési, irat-nyilvántartási, iratkezelési rendjének kialakítása és működtetése, levelezés, az adminisztrációs-ügyviteli munkák ellátás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Fogadja a külső bérlési igényeket, elkészíti azok bérleti szerződését.</w:t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Kezeli Szigetmonostor Faluház házi pénztárát.</w:t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Szállítói és vevői számlák készítése, iktatása, kezelés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Közreműködik a propaganda-anyagok technikai előkészítésében, azok házilag történő sokszorosításában, elektronikus és nyomtatott formában történő terjesztésébe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Részt vesz az intézmény közművelődési és szórakoztató programjainak, eseményeinek kidolgozásában, szervezésében, és lebonyolításában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Kapcsolattartás a település közművelődési, oktatási, szociális intézményeivel, és a civil szervezetekkel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Az intézmény facebook oldalának szerkesztése, beleértve a hozzá kapcsolódó oldalaka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Közművelődési asszisztens helyettesítő feladatokat lát el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3. Egyéb feladata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nyári nagytakarítást a Faluház dolgozóival közösen végz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berendezések meghibásodását azonnal jelenti az intézmény vezetőjén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Önállóan intézkedik betörés vagy tűz esetén, a Szervezeti és Működési Szabályzatban foglaltak szerin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Biztonsági feladat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kulcsaiért teljes felelősséggel tartoz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épületének biztonsága érdekében záráskor ellenőrzi a nyílászárókat, világítást, csapok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rábízott gépeket és eszközöket rendeltetésszerűen és a munkavédelmi előírásoknak megfelelően használja, állagmegóvásukról gondoskod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tűz és munkavédelmi előírásokat mindenkor betartj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Betörés vagy tűz esetén, a Szervezeti és Működési Szabályzatban foglaltak szerint önállóan intézked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fentieken túlmenően köteles ellátni azokat a feladatokat, mellyel Szigetmonostor Község Önkormányzatának Képviselő-testülete és a polgármester megbízz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életéről, gazdasági helyzetéről adatokat, információkat, felvilágosítást illetéktelen személynek nem adha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 nem rögzített kérdésekben a Munka Törvénykönyvéről szóló 2012. évi I. törvény paragrafusai az irányadó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 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   ……………………………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i/>
          <w:sz w:val="26"/>
          <w:szCs w:val="26"/>
        </w:rPr>
        <w:t>Faluház vezető</w:t>
      </w: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unkaköri leírásban foglaltak jó elvégzését magamra nézve kötelezően elismerem, annak egy példányát átvettem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Szigetmonostor,……………………..……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ab/>
        <w:t xml:space="preserve">          ...……………………………</w:t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</w:t>
      </w:r>
      <w:r>
        <w:rPr>
          <w:i/>
          <w:sz w:val="26"/>
          <w:szCs w:val="26"/>
        </w:rPr>
        <w:t>Adminisztrációs assziszten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15:00Z</dcterms:created>
  <dc:creator>Faluház</dc:creator>
  <dc:description/>
  <cp:keywords/>
  <dc:language>en-US</dc:language>
  <cp:lastModifiedBy>Baranyiné Cséve Erzsébet</cp:lastModifiedBy>
  <dcterms:modified xsi:type="dcterms:W3CDTF">2025-05-28T14:35:00Z</dcterms:modified>
  <cp:revision>4</cp:revision>
  <dc:subject/>
  <dc:title>Munkaköri leírás – Szigetmonostor Faluház vezető</dc:title>
</cp:coreProperties>
</file>